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 allows  you  to  specify 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 using   ordinary   algebraic   express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lot  them.    Four  types  of 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: cartesian (Y=f(X)); parametric cartesian  (Y=f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X=f(T));  polar (Radius=f(Angle)); and parametric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dius=f(T) and Angle=f(T)).  Up to four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simultaneously.   Scaling is automatic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trol axis display and labeling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lines.    Hard  copy  output  may  be  generated 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printers as well as screen display.  Mathplo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tool  for  engineers, 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: IBM PC compatible  computer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512KB  memory and a CGA, EGA, or V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eric coprocessor is used if it is present  bu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is a shareware program.  Users are granted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.    If  it  is  used  beyond  the  trial 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must  be  sent  to  the   autho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ee is $20 for shipments in the USA 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s outside of the USA. Registered users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recent  version of the program, a laser-printed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make copies of this program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friends or post this program  on  bulletin  bo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 it via disk catalog services provid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plot  distribution  is   included   in   its  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form.  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ette (or CD  ROM),  shipping 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Mathplot  may  not  be  sold,  or 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that is  sold,  without  the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lip H.  Sherrod.   Vendors are encourag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to get the most recent version of Math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