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2Mega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o Hexa-Tri-Decimal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Szech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2Mega is a simple utility which converts decimal integer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-Tri-Decimal numbers, which are used in writing scrip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mote Imaging Protocol 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to convert from Meganumbers to decimal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source code for this utility, please send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ch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 Lilac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r, NH 0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