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                        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  WHO'S WHO IN SHAREWARE?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                         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     THE SHAREWARE DIRECTORY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                         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         JUNE 1993  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                        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by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nacle Software, CP 386 Mount Royal, Quebec Canada 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Line: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iles BBS: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ie: T.CAMPBELL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70154.15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  FREEWARE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is document is copyrighted, we are distrib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freeware product.   By "freeware",  we mean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around  UNALTERED  copies to other people. 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em,  please upload it to your  favourite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 or give a copy to a friend whom you think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contained in this document. This doc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stored,  on any medium,  in altered form,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of the sole copyright holder, Pinnac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  DISTRIBUTION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assing around this document,  you may charge the rec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nt a fee  of up to  U.S.  $9.00  to cover you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costs.   If this document is  offered 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ther products,  the fee will be calculated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for the offer, divided by the number of product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INTRODUCTION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rectory is an index of the people and companies involv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ndustry.  It includes authors, vendors, sysops of multi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's, columnists covering the shareware scen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int out this directory for offline viewing.  However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you view it online, using a file-viewer such as Pinna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's SEE program, or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make it possible for us to offer this service free of char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automated the processing of the forms.  As a result,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 will contain typographical or oth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YOUT OF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rectory is divided into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This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      The people and companies in shareware, sorted by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-REF     The people and companies in shareware, sorted by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         The form to fill out to get a listing in thi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S         Tools and resources for shareware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NACLE      About Pinnac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LISTINGS (SORTED BY COMPANY)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CK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98 W. Audubon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epherdsville, KY  40165-88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2-955-752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ixFolio Image Catalog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PS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821 Elm Ave., Canon City, CO  81212-45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PSL Orders, 713-524-639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LPS, Complement &amp; Schedul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dial Reqs, Decision Analy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SCII Computer Enterprise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31 Market Place #353, San Ramon, CA 945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#1039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ga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ble Art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64, Nelson, B.C.  V1L 5P6 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229-476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thCounts 3+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bri Technologies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HCR 62, Box 100K, Great Cacapon, WV 254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Dplot, Handy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drian-Thomas Developments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 Box 532, Orleans, Ontario, Canada, K1C 1S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3-837-068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sh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erosoft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501010, Indianapolis, IN 462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7-849-765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erosoft Fitness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ive Software, Bill Dede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4004, SANTA CLARA, CA 950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982-0109 VOICE, 408-982-0780 FAX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982-9345 BBS;  CompuServe: 73677,1344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: B.DEDES, Prodigy: RGCP92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NIMAL  QUEST;  MAGIC CRAYON;  VGA JIGSA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GA CONCENTRATION;  VGA SH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LIVE SOFTWARE is a developer of Education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taiment software for the PC.  A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ny since  1989.  Member of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lan Computer Product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177, Shawnee Mission, KS 6620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374-5725 Orders, 913-384-345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rly B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lison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66 Shady Lane, Apollo, PA  156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837-149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S Extensions for Profes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phaBytes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1 8th St., S.E., Washington, DC 200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2-546-4119 Orders, 202-547-513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LPHAQUOTE, CODE TO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mdox Co. Ltd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17 Terrace Hill Stre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antford, Ontario, Canada N3R 1G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9-752-545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econ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merican System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st Office Box 604, LaGrange, IL  60525-06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Pool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nthistle Systems &amp; Programming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ristopher Anthistl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63 patricia drive, oakvil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tario, canada l6k 1m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6-845-7959 Voice to 3rd.oct.9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5-845-7959 Voice after 3rd.o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5175,16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yroll usa (shareware payroll for u.s.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yroll canada (shareware payroll for canad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face payusa to "the general store" pg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xforms (w-2 and 1099-misc editor/print pgm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programming in turbo pascal/con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corporated 1979 to provide consulting servic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s analysis &amp; cobol programming to insur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ustry (mainframes). Got involved in ibm pc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in '85. Looking for marketing partn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 very keen on promoting shareware up to a f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s ago. Still active, but no longer convin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any good for marketing major 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.  Seeking other low entry cost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pplied Micro Systems Technology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784, Stillwater, OK  740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5-377-044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nuDIRECT Gold, Point&amp;Shoot Backup/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 &amp; Shoot Home Manager, Popup Help/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rcanum Computing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2 Bishop Drive, Framingham, MA  01701-65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ipher, EGATrek, Mah Jongg Solitair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oting Gall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ssis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05 Sedwick Rd., Durham, NC  277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9-544-556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lloons, Draw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ttention to Details Ry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int Bradford (BBS Sys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085 Trail Canyon Drive, Mira Loma, CA  91752-168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9-681-6221 BBS - v.32bis &gt;14.4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9-681-6210 Voice, 909-681-6221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160,2176, GEnie: C.BRADFORD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SP HUB Distribution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ardwatch Mag. On Line Electronic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LEGAL GUIDE - Legal Aid for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ectronic Frontier Fndtn. Newsletters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yBBS Software Distribution / Support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CUSTOMER SERVICE: The User is #1! BBS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not tailor their Systems to meet the requi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ts of ALL levels of telecomputeris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ely fail in meeting their BBS Business Pla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ion of Shareware Professionals HUB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outhWest U.S.  Regular appearances on C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Forum. Member: GEnie BBS Round Table Staff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st Authors in Marketing &amp; Pro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ustin Software Desig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0133, Grand Junction, CO 815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242-760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ecursive Real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vid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871, Beaverton, OR  97075-187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3-626-665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utoLibrary Program-Play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BS America, Jay Gaines (BB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30452, Richardson, TX 750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4-680-3406 9600bps, 214-680-1451 9600bp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4-994-0093 2400bps/4 rollov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4-437-6457 Voice/Fax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5020,3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One of Top Dallas-Fort Worth BBS'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-line TBBS System;  Home of DFW Online Magaz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uthor/Nov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ist(Computer Currents Magazine-DFW/Houst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ons-Monthly column on OnLine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shes DFW ONLINE MAGAZINE (3rd Yea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Appr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tains TOP DFW D/L List (Monthly l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most downloaded Shareware/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LUE CANNON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7641, Charlotte, NC  28241-76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779-0850 Orders, 704-398-092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endar 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OXER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230, Peterborough, NH  03458-32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982-6937 Orders, 603-924-447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XER 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arn Owl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15, O'Fallon, IL  6226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788-0787 Orders, 618-632-233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ecture, PCFDial, Qanaly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eshears Software Associate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710 Rita Street, Southside, AL  359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5-442-66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eckBook Plus, Customer Order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iblogic Computer Service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424, Thousand Oaks, CA  91358-04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493 036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IBLO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it Masons Consulting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205 Windsor Ridge Dr., Westboro MA 0158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8-898-332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rectory Freedom, the last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lackledge Law Offic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704 Edgewater Drive, Oklahoma City, OK  731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5-840-356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FORMS and PC-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lam Entertainment Group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16 Tanguay Court, Kanata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tario, CANADA  K2L 3X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3-591-777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cTrak System, MuziTrak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lueCollar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23 S. Rt. 68, Urbana, OH  4307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653-838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round The House, Shareware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owen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 O Box 2134, 126 Devron Circ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st Peoria IL  616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op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oxer Software, David Hamel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230, Peterborough, NH 03458-3230,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3-924-6602 Voice, 800-982-6937 Sal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3-924-4471 Fax;  CompuServe: 70242,2126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0242.2126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XER Text Editor;  BOXER/TKO 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David first released BOXER in April 1991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 five years of develop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vid is active in the ASP, and writes a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 for programmers in Shareware Magaz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vid monitors Shareware conferences on Fidon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me, Ilink and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rightbill-Roberts and Company, Ltd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21 University Building, Syracuse NY 132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444-3490 Orders, 315-472-173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yperPAD, Show Partner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rightridge Solutions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34 Brightridge Drive, Kingsport, TN  376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1-7203 Orders, 615-246-638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i, Finance!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ristol Computing Systems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Suite 162, 200 Linden Street, P.O. Box 9009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lesley, MA 021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CS Menu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udget Software Company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282, Aurora, CO 800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695 909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 SPOOL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uttonWare, Jim Butto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96058, Bellevue, WA  980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528-8866 Orders, 206-454-183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File, Take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yers Sof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507 Plum Tree Forest Court, Houston, TX  7709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-859-730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omebuying and Refinan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 &amp; E Associate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9 Placid Drive, Fort Myers, FL  339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482-586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SHTIME, GOLFHCAP, MARNA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.Sitte Softwaretechnik, Christian Sitt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stfach 42, A-5025 Salzburg, AUSTR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3-6229-3614;  CompuServe: 73030,107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3030.1070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iMOVE (tm) Upper Memory Manager for NEAT-P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VIDEO (tm) DOS Memory Expander for VGA/EG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List (tm) Interactive File Diff. L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SP Author Member since '9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ekly visit of CompuServe ASP and IBMSYS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BER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607 MDSE MART, Chicago IL 60657-06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0-439-6104 Orders, 312-477-092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M-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CHE MICROSYSTEM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234 Santa Ynez Av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n Luis Obispo CA 93405-2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LBUM KEEPER II, FASTMAIL, VIDEO BU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ROSSDOW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3 Akron Street Rochester, NY  14609-76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ROSSDOWN, ENIGM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SD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566484 Atlanta, GA 30356-60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740-9583 Orders, 404-664-087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owerBatch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TRLALT Associate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Suite 133, 260 South Lake Ave.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adena, CA 911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872-476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TUTIL, STAC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lifornia Software Desig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5284, Santa Rosa, CA  954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575-986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leFinder, She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nyon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37 Fourth Street, Suite 13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n Rafael, CA 949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5-453-9779 Orders, 415-459-490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ard Disk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re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217 Ridge View Dr., Grass Valley, CA  959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6-477-602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earts, PCForm, Q4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scoly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528 36th Ave NE, Seattle, WA  981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523-613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ntiC, Air Traffic Controller, CHRONO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EN, P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entre for Commercial Innovation (CCI)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86, 6800 AG Arnhem,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31-20.676370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EWB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hatfield Software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681 Hayden St., Box 115, Hiram, OH  44234-01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6-569-3201 Orders, 216-569-768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oeTrio, Poetry St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heat River Engineering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3 Richwood Place, P. O. Box 289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nville, NJ 07834-028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1-627-546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ircuit System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18 Church Road, Sicklerville, NJ  08081-17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EC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leoSci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7037, St. Paul, MN  551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2-771-920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FFORD IT???, Why Do I Need Math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CoWare - Cowles Company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2721, Fort Worth, TX, 76121-27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TIENC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mercial Software Associates (ComSoft)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6 Corona del Mar, CA 926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MiX 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mon Sense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068 Trailwood Drive, Cincinnati, OH  45230-14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231-07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amily Tree Print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ass / New England, Bob Schenot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Box 117, Portsmouth, NH  03802-01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3-431 80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 Canary, The ShareWare Book, TimeTr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ound Solution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70 Bower Hill Road - #614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ttsburgh, PA  152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Yiel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utater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809 Lordshire Road, Madison WI 537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8-271-158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OFF B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uter Counselors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15 West Montgomery Avenue, Rosemont, PA  19010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REDIT, HD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uter Knowledg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91176, Los Angeles, CA  90009-1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S Summary, DOS Summary (Hypertext), TUTOR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uter Witchcraft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10441, San Francisco, CA 94121-04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5-752-2477 Orders, 415-752-897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ga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nVal Software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607 E. Butter Creek Rd., Moorpark, CA  930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529-6847 Orders, 805-529-431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leXref Cross Referencer, ReNamer, Tool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oney Applied Technology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039, Kettering, OH  45429-00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ris's Automobile Rec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rtlandt Technologie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95, Pleasantville, NY  105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4-737-864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erial++ Asynch Comm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reative Computer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868 Continental Dr. Riverside, CA  925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687-242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nu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rossCourt System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21 Greenview Ave., East Lansing, MI 488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7-332-435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nvDW, TextCon, TextOut/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umberland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85 Idaho Springs Road, Clarksville, TN  370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umberland Diary, Cumberland S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mberland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ustom Data Solution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48 Wood Lake Drive, Maitland, FL  3275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7-767-9278 Orders, 407-767-971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ime is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ustom Technologie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0551, Panama City, FL  32404-155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541-6234 Orders, 904-871-5479 X3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eckMate Plus, Lot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ybernetic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594, Skokie IL  600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677-8358 Orders, 708-677-835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.A.R.S., JDIR, Print-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 J Harvey Software, D.J. Harvey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4, Cardiff CF4 6XW,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-222 74302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AFE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BLinx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545, RTP, NC  27709-25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9-469-519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pital Gai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I Management Corporatio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429152, Cincinnati, OH 452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COGO, DIMAN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MP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04 E. 2nd Ave., Suite 610, San Mateo, CA 944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5-341-270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OS-CALC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120 Homestead Dr, Erie, PA  165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S-CA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SE Software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niel P. Stasinski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st Office Box 96, Willits, CA 95490-0096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707) 459-4358 Voic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707) 459-4484 DSE Online! BBS, (707) 459-9444 FAX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: DSE.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1:125/123 and 1:105/330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Windows(tm) PROFESSIONAL (QB 4.5 &amp; PDS 7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MEM - DOS Memory Expander (Commercia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B/EXTENDER(tm) for Visual BASIC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DSE Software Publishing, founded in 1987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izes in providing high technology - 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st software development tool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ming profess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: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e on GEnie, FidoNet, BASNet, and Sourc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T Software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101 Crystal Plaza Arcade, Suite 23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lington, VA 222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t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ta By Desig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1994, Charleston, SC  294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3-556-056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okBank, BookS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ta Solution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29 Thistledown Drive, Brandon, FL  335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783-893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otto Challenger, Windows Lot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taMicro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527, Port Charlotte, FL  339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336-7720 Orders, 813-624-219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otto Proph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taphile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058 Sandpiper, Kalamazoo, MI, 490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6-327-781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endar Kee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iskMaster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06 McDaniel Creek Court, Oviedo, FL  327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isston Ridge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915 22nd Avenue North, St. Petersbur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  33710-35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788-0787 Orders, 813-327-082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GLO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ominic Herity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3038, Dublin 4, Irel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roege Computing Services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200 Croasdaile Drive, Ste 304, Durham NC 277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9-383-9749 Orders, 919-382-742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ell Mor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JM Computer Consulting Ltd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54, East Meadow, NY  115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6-483-756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SHBYTE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M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Station A, P.O. Box 2052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7-367-934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M Klondike, EM Poker Solitaire, EM Pyram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agle Performance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9278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4-539-7855 Orders, 817-457-242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ulti-level series, QWIK se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G String Processing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ast Hampton Industrie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1 Newtown Lane, East Hampton, NY  1193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645-1188 Orders, 516-324-224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rcel Shipping Program(PSP)(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astern Mountain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0178, Columbus, Ohio 432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inP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lfring Soft Fonts, Inc. Gary Elfring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61, Wasco IL  601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377-3520 Voice, 708-377-640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417,34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op Fonts Sampler, 8 TrueType fonts for W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er Fonts I, LaserJet soft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Jet Font &amp; Utilities, fonts for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R Download, soft font manager for LJ &amp; DJ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kJet Fonts &amp; Utilities, fonts for DeskJ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 shareware since 1984, developed 1st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 fonts in 1986. Offer a full line of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LaserJet, DeskJet, TrueType, PostScrip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member since 1989, ASP board member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91, Chairman of ASP BoD 1992, frequent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and UKSHARE forums on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lk Creek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630 Rampart Drive, Conifer, CO  80433-510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AME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mmaSoft Software Company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n Veaner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38, Lansing, NY 14882-02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7-533-4685 Voice, 607-533-7072 BBS 2400bp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7-533-3685 BBS 14400bps;  CompuServe: 71333,1577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: D.VEANER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talog-On-A-Disk;  Darn!  Don't Fo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ESC has been in business since 1989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orporated in 1993.  Primary product is C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omputer alternative to printed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s.  Non shareware versions also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, ASP;  On CIS: ASP, WORK, US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RIME:ASP, Shareware;  On GENIE: E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mmaSoft Software Company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38, Lansing, NY  14882-02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7-533-4685 Orders, 607-533-468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TALOG-ON-A-DISK(tm), DARN! Don't Forget!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mer's SUPER-MA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verett Kaser Software, Everett Kaser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5405 Spruce St SW, Albany, OR  973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herlock The Game of Logic, Snarf, Solit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xpressware Corporatio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800, Duvall, WA  980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753-3453 Orders, 206-788-449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XPRESSCALC, EXPRESSCHECK, EXPRESSGRAP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EXPRESS, ON-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AB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36, Wayland, MA 0177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8-358-635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ew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AGERLUND CONSULTING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Lonsdale West Postal Outlet, Box 5405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th Vancouver, B.C., CANADA, V7M 3L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984-73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D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BN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0867, Cupertino CA 950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BNCAT, Off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ROSTBYTE SOFTWARE, Doug Barry (Vend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267 Ekola Rd. Makinen, MN. 5576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8-638-2793 Home;  CompuServe: 72164,35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volved in Shareware since 1984 thru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s, and ran a free BBS. I am consid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another BBS.  ASP-approved vend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alk Data System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322 Rockwood Court, El Paso, TX 79932-24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5-584-7670 Orders, 915-584-154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sy Format, Prgm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eico Nater Shareware, Feico Nater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eukweg 24, 7556 DE Hengelo Ov, NETHER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 74 438373 Orders, 31 74 43837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ASTER, DISKCOPY, FLOPTOOL, LUDWIG, NO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irst Financial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592967, Orlando, FL  32859-29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736-492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PLAN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irst Magnitud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75 E. Alex-Bell Rd. Suite 220-316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yton OH 454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3 ball Jugg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irst Step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839 Burlington Cir., Boise, ID  837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8-376-441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PPLICATION &amp; VERIFICATION MGT.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NTORY &amp; ACCOUNTS PAY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ischer Grafix &amp;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606, Midway City, CA 926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898-7262 Orders, 714-898-726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GA Mouse Paint, HouseHold TRACK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ic Flashcards, Personal Time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ly By Night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FB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oley Hi-Tech System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72 Amber Drive, San Francisco, CA  94131-16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5-826-6084 Orders, 415-826-170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xtraDOS Toolbox, SpeedRAM, TurboBA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boTXT Text File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ormGen Corp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 Holland Drive, Bolton, ON, Canada  L7E 1G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6-857-4141 Orders, 416-857-453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ormGen, Disk DUP, FormGen Bus. Coll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Gen Fill, FormGen Utility 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ree and Easy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88 Farmbrook Cresce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leans, Ontario, CANADA  K4A 2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3-834-173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REE &amp;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unStuff Software, Paul Munoz-Colma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645 Charter Oak Ct.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ite 201, Reston, VA 22090-45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, 703-435-313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rsonal Calendar (PC) fo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SF Software &amp; Solution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380 Sheridan Drive, Suite 391, Amherst NY 142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Address Book Sol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TX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419 Dahlia Drive, Los Angeles, CA  900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3-257-270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OURU, Little Black Book, LK4.EXE, LOGGI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amma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191, Fort Collins, CO 805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747-996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PCAL, CLOCK, FCO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ateway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1 East 8th Street, Suite 128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York, NY  100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VA, Listico, PRO$TOCK, PRO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lencoe Computing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00 Highway C, Glencoe MO  63038-14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4-458-286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lackJack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nosis Inc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116 Lory Lane, Lanham, MD  20706-11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359-999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UTMAIL, See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o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York House, Cross Road, Heald G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adle, Cheshire, SK8 3LW,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4-0-61-437-4896 Orders, 44-0-61-248-961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2Convert, Advanced Menu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 Netwk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and Universal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061 East Wesley Avenue, Denver, CO 802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756-21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usiness Plan Master (IBM/Ma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anny's Old-Fashioned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Route 4, Box 216, Boone, NC 2860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4-264-6906 Orders, 704-264-463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mple Notice, L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aphware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73, Middletown, OH  450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424-673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ARTS UN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ay Design Associate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33, Northboro, MA  015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UGO III, JUNGLE OF DOOM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umpy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794 Forest Lane, Suite 127, Dallas, TX  752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4-340-523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ome Sale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ulf Sierra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809 Clavel Street, Rockville, MD  20853-15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460-035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LIST, SHER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uru Systems Ltd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14 E. Holly #106, Bellingham, WA, 98225-47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299-101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 Chart (CGA/HGC), PC-CHART (EGA/VG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&amp;P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18 Newman Avenue, Pueblo, CO 810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9-561-081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MORTIZATION TABLE, ELECTRON, FAST SE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FILE-XL, PAYMENT BOOK WR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and-Crafted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6001  Sitka, AK  998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7-747-899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4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awk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3961, Regina, SK S4P 3R9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6-543-889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endar 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awkeye Softwork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00 Golfview Avenue, Iowa City, IA  522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9-335-881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uzzyVGA, The STATHELP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erne Data Systems Ltd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50, Tiverton, Ontario, CANADA  N0G 2T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9-366-2732 Orders, 519-366-273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XI Form, Nominal Pipe Size, Over LAZ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y Be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omeCraft Software, Steve Hudgik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74, Tualatin, OR  970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3-692-3732 Orders, 503-692-038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ome Money Manager, ORGANIZE! Se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 'n' Learn, Your Financial Advi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ooper International, Inc. Van Hooper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50200  Colorado Springs, CO  809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5-7789 Orders, 719-528-899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"Cheque-It-Out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 AP,AR,GL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ughes Financial Service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44, Nashua, NH  03061-12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3-598-4676 Orders, 603-598-467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otal Investor for 1-2-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Investor for Sympho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magiSOFT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3208, Albuquerque, NM  8719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767-1978 Orders, 505-275-969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inese Checkers, The Finishing To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finity Data Product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04 Old Cape Rd. Ste 203, P.O. Box 53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ackson, MO 637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776-3304 Orders, 314-243-608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IDP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formation Technology, Ltd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 Park Blvd., Lincoln, RI  028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1-724-27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iteComm, LiteS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formative Technologie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718 M Street NW, Suite 292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hington, DC, 20036-45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, 202-676-452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tr Help!, Btr Watch, Mass-Store Cop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cano H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novative Data Concepts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22 North York Road, Suite 5, Hatboro. PA 190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5-443-9705 Orders, 215-443-975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WAP Series, TCXL, TesSeRact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tegrated Consulting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13, San Juan Capistrano, CA  926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teractive Mini Systems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312 W Tucannon, Kennewick, WA 993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9-783-382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AST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rwin Computer Engineering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748, Goleta, CA  931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564-240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ccDON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ASC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7743 Evener Way, Eden Prairie, MN  553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2-934-7117 Orders, 612-934-711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int Shop 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MJ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000 Valley Stream Road, Charlotte, NC 282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4-525-147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J Series, LJ-SLEEVE, PM2LINO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S-SLEEVE, PS-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P Software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470, East Arlington, MA 02174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368-8777 Orders, 617-646-090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SOFT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108 14th Ave. S, Minneapolis, MN  554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2-823-719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C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amestown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508 Valley Forge Drive, Madison WI 537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8-271-209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Filer, Q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immy Paris Software, Jimmy Pari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06 Old Farm Rd., Charlottesville, VA  229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QMATRIX,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hnson Technologie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564 N. Blaney Avenue, Cupertino, CA. 950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255-4213 Orders, 408-253-999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imeS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ust Excellent Software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996, Media, PA 190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 - The "perfect" Edito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ust-In-Time Computing Service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166, Ithaca, NY  148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7-257-651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a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INDRED SPIRIT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07 Finntown Road, Waldoboro, Maine 045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, 713-524-639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D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ilgore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291, West Sacramento, CA  9569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TREETOP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reeTop, TreeTop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orenthal Associates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30 West 13th Street, New York, NY 100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KA-PROGS Orders, 212-242-259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4Print, Babbl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OGIVISION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96, Sherbrooke, Qc, Canada, J1H 5J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9-823-6761 Orders, 819-823-800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OGIK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RV Company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631, Nesconset, NY 117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ultilevel Marketing Sim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dew Company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0929 Ventura Blvd., #47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odland Hills, CA  913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8-883-9099 Orders, 818-883-306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dd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mb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955 29th Terrace North, St Pete, FL  337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525-316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ambCh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ngin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32 W. 3rd St., Centralia, IL  628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8-532-4899 Orders, 618-532-007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sEA Series, Hangman, Nine Men's Morri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Shop, Tear Down the W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ogical System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81, Jacksonville AR 72076-01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ogistral Inc. Stephan Patterso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1 St. Denis P.O. Box 483, Donnacona (Quebec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ada, G0A 1T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8)285-4003 Voice 10am/4p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8)285-0710 Fax 24hrs;  CompuServe: 70313,107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1:240/1 to Stephan Patt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propos Contact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ization to French and French Canad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LOGISTRAL INC. is a startup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m specializing in business applications. W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provide localization services for compan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o want to enter the French language mark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ISTRAL INC. is a full member of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shers Association and a full member of ST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han Patterson is a frequent contribu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KSHARE Compuserv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. P. Data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3 Foxport Dr., Kingsport, TN 37664-56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arge Account/Checkbook/Savings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RSOFT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859 IH-10 West, 107/8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662-002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RECT MAINT, FILE PATCH, MOR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SOFT CALCULATOR, PC SYSTEM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SC - Morariu Software Consulting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Im Mainfeld 23, D-6000 Frankfurt/M 71, Ger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49-69-6702652 Orders, 0049-69-67601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BF-View, STAFF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sterWork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6, McCleary WA  985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ord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sterWork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6, McCleary WA 985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ord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urer Associate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 Lakeside Plaza, 164 Lake Stre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burgh  NY 12550-52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4-562-661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intEnvelo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cAdams Associate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35505, Richardson, TX  75083-55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VAL, EZSET, Texts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edlin Accounting Share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61 Sproul Avenue, Napa, CA  9455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255-4475 Orders, 707-255-926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AP, PC-AR, PC-GL, PR-PR, PC-IN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ord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344, Midland, MI 486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7-631-436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ystems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ro System Solution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048 W Maplewood Ave, Littleton CO 801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421-178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 Manager  (CUDM), Duplicate File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roDynamics Development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45 Mensch Lane, Gilbertsville, PA  195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831-9184 Orders, 215-367-189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ullDown Menus for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llDown RT for Develop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roFox Company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310 Fox Run, P.O. Box 447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chfield, OH 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6-659-9489 Orders, 216-659-948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Z-Tree, HDM IV - Hard Disk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rometric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8 Dade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377-2515 Orders, 813-377-251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NVI-MAN, FILE-MAN, LASR-MAN, MENU-MAN, PATH-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llennium Technologies Corporatio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49 61st Street, Suite 205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st New York, NJ  0709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lorView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ney Smith System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33, Converse, TX  781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oney Smith, MS Financial Calc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onStone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2725, Phoenix, AZ  850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2-955-426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EA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tes Educational Software, Andy Mote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575, Siloam Springs, AR  7276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1-524-874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ildren's Graphics Program, Dad's Choic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. Motes' Colorbook, Mom's Math, School-M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untain Data System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531 East Dry Creek Plac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glewood, CO  80112-27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773-951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nd Area Code (FA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untain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79 Nottingham Road, Charleston, WV 253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ab123, Custom#Menu, LaunchC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y Little Realm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37 Wyckoff Avenue, Suite 297, Wyckoff, NJ  074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y Little Real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nnette Cuomo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577 Tupelo St., Chino Hills, CA  917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597-7295 Orders, 714-263-920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SASM.LIB, QEN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rthur Tanzella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613 Clubvue Drive, Pittsburgh, PA  15236-48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C Circuit Analysis, Logic Circuit Analy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arry Erick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8 Ridge St., Dallas, PA 186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BMouse, PB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enjamin W. Hartley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Forest Park Estates #103, Jaffrey, NH  034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B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jorn Fahller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Trollnasvagen 3A, S-951 61 Lulea, SWE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INTL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rentson Worrell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404 Mornay Dr., Tampa, FL  336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886-228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OME BUDGET MANAGEMEN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rlos Berguido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722 Capella Court - Petaluma, CA  949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762-906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B2DOC, DB2PRG, QQU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harles H. Culberso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 Ritter Lane, Newark, DE  197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2-731-069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ERSA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harles P. Staat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6514, Thousand Oaks, CA  913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otto Th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harles W. Stewart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97 Pickerel Cir, Orlando, FL  328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Cipher-Ace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niel Thoma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301 North Huron Circle, Placentia, CA 926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culation Solitaire, Canfield For Window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vid E. Jacobso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222 Harris Drive, Bartlesville, OK  7400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8-333-756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INTERSTATE TRAVE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vid H. Pritchett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7273  Macon, GA 31209-72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ORGAN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vid L. Dight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80 Kings Cross, N.S.W. 2011 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61-2 251-107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ennis Cunningham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No. 405, 25-6 NW 23rd Pl.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land, OR 97210-35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-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lvis DeKoj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846 Balboa Blvd. #216, Granada Hills CA 913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574,2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ittle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'm new to shareware! Applied for ASP membe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March, and am awaiting approva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FORUM, UK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ric Begbi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Mains House, Tillicoultry, Clackmannanshir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13 6PQ, UNITED KING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mpact Disk Catalogue, Cook Book Plu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yMaster, Personal Databases, Photo Fri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. Roland Bjorklund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56, Bryans Road, MD 206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AX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aham Ferguso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 Cristata ave. Endeavour Hill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ctoria  3802 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03) 700-376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EHICLE CO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ans Salvisberg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ellevuestr. 18, CH-3095 Berne, SWITZER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OT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N Goodal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851 Roswell Road, Unit I-15, Atlanta, GA  303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sic Program XReference, CIS Billing Or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-line CIS Catalog Vi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ames N. Cox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18 Erie Avenue. Quakertown, PA  189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C J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e Herrera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405 Westview, Denton, TX  762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usic Manag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e Murphy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56164,  Madison, WI  53705-94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STRAN(tm), PCBRIDGE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hn Intorcio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35 Washington Street, Suite 178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burn, MA  018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7-246-964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yperSlide, PlotManager, Slide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hn L. Hancock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13 Trelawny Dr. Clarksville,  TN  370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rsonal Golf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hn Ross (Reviewer and wri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222 Interlake Avenue N, Seattle, Washington 981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545-7900 Voice, 206-632-856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4710,310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hnross@evolution.genetics.washington.e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Writer of books about PC operation an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unications. I've been working wi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ing about computers for more than twen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've written all or part of several book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 shareware disks. I'm always inter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learning about new and improved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hn Steed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907 Childsdale Rd., Rockford, MI 493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rother's Kee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hn Via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234, Gainesville, FL  32605-82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4-332-823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nooper, the system che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n Clempner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0, Norleigh Road, Northenden, Manche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22 4AZ,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-61 998 859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tae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eith Ledbetter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240 Ketcham Drive   Chesterfield, VA  238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ed's Change Directory, Supersonic Search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evin Fischer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6878 Saint James Drive, Poway, CA  92064-113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487-546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CU BBS Lister, ACCU Music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mbert Klei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611  Wayne MI  4818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622-2793 Orders, 708-397-038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int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ne Davi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Box 1472, Laurel Springs, NJ  080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ork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rry Weaver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639, Weaverville, CA 96093-26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6-623 504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uto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enard Dea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ox 73094, Woodbine Postal Outl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gary, Alberta T2W 6E0, 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leBU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ouis M. Miranda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22894, Dallas, TX  753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JEPRS (Jeepers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rk Christia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 Campbell Grove, East Hawthorn, 312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ctoria, AUSTRALI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1-61-3-882-3108 Orders, 011-61-3-882-310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INO:FILE Cellar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rk Strong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936 Orchard Knoll Ct, Cincinnati, OH  452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, 713-524-639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rk Tigge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925 Altamont Cre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st Vancouver BC, CANADA  V7V 3B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926-036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Evergreen Tools, PACE, Pro-Ba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hael Donat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Box 948 Springdale AR 72765-09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1-442-030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RAINdead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hael J. Sadaway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8-P, South Walpole, MA  020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ke Blaszczak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 Concorde Way #A2, Windsor Lock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icut 06096-1546 /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3-292-135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ifty James' RAM Disk, NJ's File Fi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assib Nassar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035 Livingstone Pl., Durham, NC  277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gic Brush &amp; Magic Show, What's Up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eil J. Rubenking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6 Midcrest Way, San Francisco, CA  941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USA-GROU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AMEGRAM, PIANO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ete Maclea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591359, San Francisco, CA  94159-135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, 415-751-463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n Ounce Of Preven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eter Charpentier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7 Meeting House Hill Rd, Durham, CT  064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eter T. Smith D.D.S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55 Neighborhood R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6-281-5544 Orders, 516-281-569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olman Dental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aymond A.J. Pesek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706 Cottonwood Lane, Brunswick, OH  44212-24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CBABO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ichard A. William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311, Crystal Lake, IL  600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PACS, XP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ichard W. Adam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4 Willow Oaks Boulevar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mpton, VA  23669-15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4-851-526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ttribution, Backup, Changer/2, Director, Du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bert L. Lloyd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91 Via De La Reina, Merritt Island, FL  329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TS26, World Name Game, WORLD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bert M. Bernard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82124, Memphis, TN  38183-2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hone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ger D Hamilto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"CRAIGARD"  Dalcataig  GLENMORIST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rness IV3 6YG UNITED KING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ussell Steven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191 Pine Grove Dr., Spruce, MI  487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GradeBook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anley May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51 Moutain View Ave., Petaluma, CA  949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Z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eve Englestad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921 Carmel Mountain Road, Suite 30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n Diego, CA 92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rst Exped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uart Este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3 Banks Ave., Lexington, MA  021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YPERG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. G. Muench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536, Prescott, AZ 86304-15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DIT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aewoong Jeo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6101, Chicago, IL 60616-61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lite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omas C. Johnso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920 S. Palmer Rd., New Carlisle, OH  453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ster Meal Manager, PC-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alter J. Kennamer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027 Dunstans La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NA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lliam A. Jackso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529 Matilija Avenue, Van Nuys, CA 914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IDEOC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Yves Charier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4 Rue de Charenton, 75012 Paris, F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31-4340-374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M100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ational MicroSystem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#1210 - 341 Bloor Street Wes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ronto, Ontario, Canada  M5S 1W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6-599-122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lex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atural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9 South Fifth Street, St. Charles, IL 6017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377-732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antasy, GEMCAP, PC-Draft II, PC-Draft-C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ewdorf Research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309, Rancho Santa Fe, CA  920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942-938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Perfect 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iche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554, Seal Beach, CA  90740-15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rables &amp; Parabol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ico Mak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19, Bristol, CT  06011-09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MZIP, Wi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ildram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6 Stanley Hill Avenue, Amersha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cks HP7 9BD,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397-1221 Orders, 708-397-038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LEXIBAK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ine-Patch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15 South Alco Avenue, Maryville, MO 64468-20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QUALIZER, INSIGHT, OLYMPIAD, TRA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oGate Consulting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88115 Grand Rapids MI 49518-01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6-530-9950 Orders, 616-530-267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oVaSoft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239 Riverview Dr., Triangle, VA  221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221-183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M F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orthland Multisoft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01 S. Glendora Ave.  Glendora  CA  917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8-963-635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tchMaker Plus, CNC-Transedi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-Manifest, MathAttack, TRIG-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ovagraph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014 Lawler Rd, Dallas, TX  752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4-231-216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art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ak Hill Software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3 Hillyer Circle, Middletown, NJ 07748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8-671-854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Oak Hill Vi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lsen Outdoor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8 Hartwell Avenue, Littleton, MA  014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ss Class, BassTour, Tik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regon Software Group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865 SW Eagle Lane, Beaverton, OR 97005-66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3-643-0915 Orders, 503-650-008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MOR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rion Development Corporatio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2323, Merrifield, VA  22116-23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992-8170 Orders, 703-698-085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TRIC-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. C. Softsmith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Suite 606 6455 Willingdon Av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rnaby, B.C.  V5H 4E4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433-518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Bkit, OpMenu,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C HELP-LIN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5250 Silver Leaf Circle, Yucaipa, CA  9239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797-309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rossword Clipper for Windows, Crossword Cre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C Information System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17 S. Virginia Suite 259, Reno, NV 89502-28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St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C Light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8532, Tampa, FL  336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497-085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LOTTO - The FAST Lottery Pr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CX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874 Alberson Court, Suite 11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mel Valley, CA 921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259-9797 Orders, 619-481-647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kupW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LC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72 Montgomery Highway, Suite 104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rmingham, AL 352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5-822-161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M-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ainless Accounting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401 Birdsong  Plano, TX 7509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521-9905 Orders, 214-596-916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inless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aradise Programming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31 Shelton, WA 98584-09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847-030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ublic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arcell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5  Geneva, Il  60134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232-6328 Orders, 708-232-633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sy Pro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atri-Soft, Jim Patriqui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900 Adams St. Suite C-210, Riverside, CA  925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, 714-352-152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sydial, Patriquin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iaf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918 Orchard Court, Boulder, CO  803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786-822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urefire - Smart Document Proc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efire Conta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ik A Program, Inc. Bill Shor (Vend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 Saint Marks Place, New York, NY  10003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12)598-4459, (212)228-5879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3730,2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ack vending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mmy Software CAD/Draw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Pik A Program started out distributi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inside of Venus Records (a retail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).  It is now branching out by distrib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aged shareware and low cost retail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ion of Shareware Professionals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ST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ularly on CIS ASPForum and Star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inecliffe International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st Office Drawer 7337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al Creek Canyon, Golden CO 804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OK-WINWORD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nger, Envelop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PR-WinWord Office POWER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innacle Software, Timothy Campbell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CP386 Mount Royal, Quebec, Canada, H3P 3C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4-345-9578 Voice sup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4-345-8654 Free files BBS 960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995-1605 Visa/MC ord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0154,1577, GEnie: T.CAMPBELL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apphire    Zero-Maintenance BBS for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Phone  Save money on long distance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seOMatic Text/Data Import/Export conver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          "Type A:GO to begin installa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        High quality freeware file vi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 have been writing software since 1971. 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writing shareware since 1985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am very active in GEnie/HOSB's sharewar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created the "Who's Who in Shareware"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have written several programs especial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lannet Crafters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580 Runic Way, Alpharetta, GA  302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740-9821 Orders, 404-740-191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lug-In for Program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lotSoft Solution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RR#4 Shelburne Ontario Canada L0N 1S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9-925-5468 Orders, 519-942-324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lot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ocke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ox 2369, Hendon, London NW4 1NR,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ocket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olaris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4152 Majella Drive, Ramona, CA  92065-41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789-772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S Hel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otomac Computer System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406 Holbroo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ZZT Arcade-Adventur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actical Solution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6541 Redmond Way, Suite 34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mond, WA 98052-446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868-3336 Orders, 206-885-770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MORTGAGE MI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o Dev Software, George Abbott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45 Grover Road, Muskegon  MI  49442-9427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6-788-2243;  CompuServe: 72617,12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ev*MEMBER Church Membershi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ev*QUOTE Quotation/Bidding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George Abbott started Pro Dev Software in 19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tarted distributing shareware in 1984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 Dev has been a full-time operation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88 and specializes in data base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been in the ASP since its beginning.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SP's Author Membership Coordinator fo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year and is now the Secretary of the AS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 and his wife have 7 grand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o Dev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45 Grover Road, Muskegon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6-788-224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ev*EPRICE, ProDev*MEMBER, ProDev*QUOT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ev*QUOTE Utilit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oLogic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71 - Loveland, Ohio 451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677-175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BUD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odigy Technologie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611 Carmel Ridge Road, San Diego, CA  921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673-0722 Orders, 619-487-573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Instant Access Menu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ofessional Automated System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9, Roosevelt, NJ 08555-01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9-448-929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ronal Record Kee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ublic Brand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750 Kentucky Ave  Indianapolis  IN  462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7-856-757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fessional Mast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yramid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40 Hooper Rd., Suite 115, Endwell, NY  137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7-748-6630 Orders, 607-786-061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ET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Quid Pro Quo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48, Cedar Rapids, IA 52406-12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&amp;A Study 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.K. West Consulting, Rosemary K. West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059, Mission Hills, CA 913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8-366-1737 Fax, 813-349-0050 BB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751-2290 BBS;  CompuServe: 72301,4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"By the Numbers";  "Poetry Generator";  "Workbas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ersonal Tarot";  "Maillis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author since 1986, member of ASP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Directors. CompuServe ASP and UK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DWOOD GAMES, Mary Jo Porter (Business Manag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052, SEATTLE WA 981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06) 726-7906 VOICE/BUSINESS, (206) 726-0705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3110,3141, 71501,35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ORD RESCUE    LEARN TO READ SCROLLING ARC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H RESCUE    LEARN MATH SCROLLING ARC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LKING ABC'S  PRESCHOOL PC SPEECH 3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REDWOOD GAMES CREATES STATE-OF-THE ART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UPER ARTWORK, MUSIC AND PLAYABILITY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Y TO AVOID VIOLENCE AND ALLOW THE PLAY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 AS EITHER MALE OR FEMA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S: CALL MARY JO FOR CROSS-PROMO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ALS AND CONTRACTED TECH/SUPPORT ORDER T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WSE CONSULTANTS LIMITED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ERKSHIRE RG8 7JL, U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734 84244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KEYTREE TOOLBOX, KEYTREE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XL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34 Camino Catalina, Solan Beach, CA 920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EXL-Lazarillo de Tor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GH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Route 1, Box 24  Reed City, MI  49677-98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ransferTIME (TTI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KS Software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820 North Dittmar Road, Arlington, VA  222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534-1726 Orders, 703-534-172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ata Master, Label Master, Task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-SOFT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165 Kent Dr., Baker, LA  707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 Utilities, DOS SHELL, EDIT, FM.EXE, TS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ams' Island Software, H. Rudy Ramsey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644 E. Lakecliff Way, Parker, CO 80134-5904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841-2848 Voice, 303-841-6269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6244,324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: 1:104/333    RIME: RAMSIS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InContext Work Environment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NDINFO Software Distribution Info S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man Factors evaluations of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Rams' Island Software is a sma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elopment company in Parker, Colorado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ed in 1989, it specializes in PC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upport individual and cooperative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Author Member;  CompuServe ASP, UK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ASP, SHAREWARE;  RIME ASP,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ams' Island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644 Lakecliff, Parker, CO 80134-59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841-284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In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avitz Software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5068, 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intCAD, PrintGL, Ravitz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al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680, Soquel, CA, 95073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476-3550 Orders, 408-476-355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alThat, LaserForm, Mercu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dwood Games, Karen Crowther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052, Seattle WA 981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06) 726-7906 Voice/Business, (206) 726-0705 Fax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707) 937-3320 Karen (Not busines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501,3553, GEnie: k.crow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ord Rescue    Learn to read scrolling arc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h Rescue    Learn math scrolling arc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lking ABC'S  Preschool PC speech 3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Redwood Games creates state-of-the art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uper artwork, music and playability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y to avoid violence and allow the play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 as either male or fema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S: UKSHARE and ASP;  Karen is member of AS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wood is member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tail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107 West Britton Roa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lahoma City, OK  73120-157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5-749-1763 Orders, 405-751-562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Reta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hode Island Soft Systems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748, Woonsocket, RI  0289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1-658-4632 Orders, 401-658-463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LANK-IT, TrikTr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imrock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406  Hayden, ID  83835-240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8-772-934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IE - Rimrock Icon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iverside Software, Richard S. Haseltin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RR3, Box 830, Orrington, Maine, 0447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7-825-3246 Home/business pho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: R.Haseltine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udwk4a, Budbi4a, Budmo4a- Main budget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dwk4b, Budbi4b, Budmo4b- Documentation for #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are budget programs design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elope budgeting system wherein one put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payday in each budget envelo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Radio operator on B-17's during WWII. Gradu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dlebury College, VT.  Started programmi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hobby, for my own use. ASP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Si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Keithstr. 4, 1000 Berlin 49, GER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1-49-30-744-7707 Orders, 011-49-30-744-761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ot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bert Barrentin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bert Barrentin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21 1/2 Goroman Avenue, Laurel, MD  20707-4707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490-7104 Voice;  CompuServe: 10014,23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ROOP TRACKER v. 2.3;  PACK TRACKER v.2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INING TRACKER v. 1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RL SCOUT TROOP TRACKER v. 1.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OW TRACKER v 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Responding to a perceived need for computer sup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 in Scouting, Bob is seeking to provid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ms for all levels of Scouting. With almost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s in business, Bob is making his nich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 Member, ASP; Member, Independent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ultant Assoc. Regularly available via Compu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ve ASP, CONSULT and OUTDOORS (Scouting Sec.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aker at DC-area Users Groups on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bichaux and Associate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82311, Baton Rouge, LA  7088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4-752-2620 Orders, 504-751-272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randon's Big Lunchbox, Hot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chester Heritag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2 Knapp Ave.  Rochester, NY  146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t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nin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020 Issaquah-Pine Lake Road, Suite #36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saquah, WA 980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SMALL BUSINESS ADVISER, WALL STREET RA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sewood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5-10 Livonia Place, Scarboroug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tario M1E 4W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6-284-611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lain Vanilla Labels, Rosewood Jou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ubicon Computer Labs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ox 336, Chelsea, QC, Canada  J0X 1N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9-770-4317 Orders, 819-770-431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ubicon Publis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ANDD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3587Reston VA   220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ovie Gu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CIENCE FU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 Seeley St., Brookhaven, NY  117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NDULUM - computer experi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EST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120 Campbell Avenue, Suite 216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n Jose, CA  951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370-709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amkhya Software Research &amp;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uart R. Dol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005 Highway 1, PO Box 13, Tomales, CA 9497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878-2914 Voice, 707-878-280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016,460, MCI: SAMKHYACO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croPIK'r (data format conversion utilit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R&amp;D (consult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 business since 1978, new to shareware.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ests are: environment, meditation, bi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: ASP. Lurker in Compuserve ASP foru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KSHARE section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ave the Planet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5, Pitkin, CO 812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641-503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ave the Pla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chreck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20 Interlachen Circle, Woodbury, MN  551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2-731-682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F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cience Translations, Jerry Ster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20234, Baltimore, MD 21284-02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0-661-2224 Voice, 410-661-2224 Fax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0-866-4554 BBS-join conf. #4, GEnie: J.Stern1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LSTERN - Delphi,  JLSTERN@DELPHI.COM -Inter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Graphcat Graphics Cataloger for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etterhead Kit for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okbild Pamphlet Publisher for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WordPerfect macro programming avai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od Clips Graphics sets (not sharewa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SP Author Member;  WordPerfect Certified Re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CD REVIEWER for ROM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products available for WordPerfect 5.1/DO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Perfect 5.2/Windows, and (after June '93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WordPerfect 6.0/DOS. Monitors SciTra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 topic on GEnie:WP rt, cat.14, topic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cofWare Associate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7 W. Harrison Bldg., 6th floor, #S-678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icago, IL  606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DDY (EDit 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aware Corp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56, Delray Beach, FL  334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634-8188 Orders, 407-738-171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XTENDED BATCH LANGUAGE-PLU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lfhelp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28 Bridgeford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SPTEST, KAPIAN: Chinese flash 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m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343 Shallowford Rd, Suite C3A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ietta, GA 30062-50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641-9002 Orders, 404-640-621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Edit(R)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nsation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846 Pavo Street, Long Beach, CA  90808-37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0-420-8325 Orders, 310-982-135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NU PLUS, Message-A-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rvan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26 Brookfield  Ann Arbor, MI  481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3-741-171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Jewel Th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hareGame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174 Hawthorn St, San Diego, CA  921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283-047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tCalendar, ActMenu, AxTron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rcle Link, Clean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hareware Testing Laboratories, Jim Green (Vend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499, Indianapolis, IN 46201-049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317) 322-2000, (800) 753-4785, (317) 322-2010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4746,3420, AOL: JimOfST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JimOfSTL@aol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hareware on racks across US and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yalty, Non-Shareware on racks across US/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yalty-Shareware on racks across US/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ty racks in Christian booksto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BA '73 from Northwestern's Kellogg Gradu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hool of Management. Shareware vendor for 7 y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O of STL. Meetings Chair of Ass'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essionals. SIA Nominations Committe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ASP. Member of STAR. Me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ucational Software Cooperative. Compuserv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KSHARE, ASP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hareware plc, Steve Townsley (oftware Suppo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a Queen Street, Seat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on  United Kingdom EX12 2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 297 24088 Office, +44 297 24220 Ho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 297 24091 Office FAX;  CompuServe: 70007,4725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2:256/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Write (UK Publ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-EASY-AS (UK Publ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Express (UK Publ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DOS (UK Publication);  Odyssey (UK Public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s well as supporting shareware produc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K market I am also a part-time wri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and the sysop of the UKSHARE Foru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ing, helping with promotional campaig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ggesting marketing techniques. Running UK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promoting shareware amongst UK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hoestring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3800, Las Vegas, NV  89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mputer Trivia Qu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ilicon System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217 Millsprings Dr., Arlington, TX  760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483-861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ppointment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imple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77   Windsor, NF   Canada A0H 2H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imply Help!, Simply Lab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loop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457 Mesedge Lane, Colorado Springs, CO 809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olders, Sloop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mokin'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95 Buck Hall Landing, McClellanville, S.C. 2945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3-928-333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XRS ("eXpress Response System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 GAM's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1311, Mendocino, CA 95460-13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 OrGanizer (DO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Idea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30049, Houston, TX  77243-00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-467-312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eWee(tm) for Boy Scout Troop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eWee(tm) for Cub Scout P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are Co-op, Bob Ostrander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437 Honey Manor Dr, Indianapolis, IN 46241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7-856-6052;  CompuServe: 76635,16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MPLAS Epson to LaserJet TSR trans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yCare record keeping and reporting;  Fonts 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xIcon retail-only icon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ap Electronic Compan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First released shareware as author in 19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ed Public Brand Software in 198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ld Public Brand Software in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 of first 3 Summer Shareware Semina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Board of Directors of ASP 1991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Board of Shareware Industry Awards Fou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are Concepts Desig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94 Third Avenue, New York, New York 100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2-889-6431 Orders, 212-889-973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lu Shot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are Designs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58 Austerlitz Road, Paris, KY  40361-90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6-987-612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11TO10, PU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are Vision Corporatio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734, Pinellas Park, FL  34664-17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388-847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nVision Publisher, Quick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are for Amateur Radio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B 3419, Silver Spring, MD  209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LMER, LAN-LINK, PC-HA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REK the Computer Program, WHATS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ork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3064 Via Moraga, Mission San Jose, CA  945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0-659-053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dventure Game Toolkit (AGT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mongous Cave Adventure, Pascal Robo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uthwind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73228, Concord Ca., 94527-32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pirit7 Software, Ltd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777, Waynesboro, VA  229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943-4635 Orders, 703-943-463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ar Guidance Consulting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3 Windy Drive, Waterbury, CN  067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3-574-2449 Orders, 203-755-884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Window BOSS &amp; Data Cle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iller Research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625 Ridgeway St., Tallahassee, FL  323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788-0787 Orders, 904-575-788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Integrity Master(tm), MAZE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oktrax System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419 Hodges Bend Circle, Sugar Land, TX 774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$tokTr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ub Rosa Publishing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70 Sheppard Ave. W., Unit 34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sview, ON  M3K 2A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6-398-8414 Orders, 416-398-841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R-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uperior Soft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7355, Irvine, CA  927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echnical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upport Group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Lake Technology Park, McHenry, MD 21541-01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USA-GROUP Orders, 301-387-732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APC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ympathetic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531 Telhan Drive, Huntington Beach, CA  926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OKLET, BOOKLET-SCREEN, Smart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yntonic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824 Dunlanwood Circle, Charlotte, NC 282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Better Diet Analyz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D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7605 160th Place SE, Auburn, WA  980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le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IESOH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84, Poughquag, NY  125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MPLEX, 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JS LAB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104 N. Orange Blossom Trail, #20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lando, FL  328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7-292-4708 Orders, 407-295-170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AYO series (AP,AR,BO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RIUS, Inc. Paris Karahalio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49, N. Andover, MA  01845-02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8-794-9777 Main-Voice, 508-688-6312 Fax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8-794-0762 BBS, 800-GO-TRIUS Ord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727,616, GEnie: Par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S-EASY-AS;  DRAFT Choice;  ALITE;  ProtoC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V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TRIUS has been in business for 7 years.  AS-EAS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is published in English, German, Frenc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nish, Portuguese and Chinese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D of Shareware Industry Awards, Member of AS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itors CIS-SHARE, UKSHARE,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RIUS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49, N. Andover, MA  01845-02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GO TRIUS Orders, 508-688-638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LITE, AS-EASY-AS, DRAFT 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VSWare [Thomas V. Sollas III]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28 Borden Ave., Apt. 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 Pleasant, NJ  087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ederal Express Label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ax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014, Provo, UT  84603-20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WNLOAD, LJ2DJ, LJLAND, Mail Machi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X2FNT/PC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ay-Jee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35, Lexington, VA  244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464-529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ck Soon!, DIRCMDr PLUS, MARGARI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wer C Shell, STEENBURGH's STU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a Time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2 Acorn Circle, Oxford, OH  450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523-38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YPE TREK, WORDTRIX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chnoJock Software, Inc. RD Ainsbury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820927, Houston TX 7728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 4775 Orders, 713-493 587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echnoJock's Object Toolki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oJock's Turbo Toolk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d Gruber Software, Diana Gruber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3408, Las Vegas, NV 89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2-735-1980 Voice, 702-735-4603 Fax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2-796-7134 Bbs;  CompuServe: 72000,1642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: DGRUBER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astgraph programmer's graphic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ker Galore;  Scramble;  Las Vegas EGA Casi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robucks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Ted and Diana Gruber have been writi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ommercial games since 1987.  Now they s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rogrammer's toolkit to enable others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at games and graphics-based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na is a co-founder of STAR, Shareware Tr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ion &amp;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ngWare Enterprise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8162 Amable, Mission Viejo, CA  9269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587-102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sy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sserax Information System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8022 Starmont La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ntington Beach, CA  92649-48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840-8822 Orders, 714-840-882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uls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xaSoft, Alan Elliott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TexaSoft, PO BOX 1169, Cedar Hill, TX 751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4-291-2115 Voice, 214-291-3400 Fax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955-TEXAS Order Line;  CompuServe: 70721,3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Kwikstat Data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CAI Computer Assisted Instruction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Please - A Free Form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nnerific - Vertical and horizontal bann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ll Game - Uses National Spelling Bee 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Began TexaSoft in '81. Began marketi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1984. Market focus for company is scientific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siness &amp; educational software. Also auth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+ books, latest is "Using Norton Utilities 7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ASP. Winner of 1992 Shareware Indus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ard (KWIKSTAT) for Best Mathematic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gineer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xaSoft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69, Cedar Hill, TX 751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955-TEXAS Orders, 214-291-340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nnerific, Information Please, KWIKSTA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WIKWRITE, PC-CAI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American Sharewar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vid B. Snell (Vend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50 Arlington Street, Marshfield, MA. 02050-46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17) 834-9208 Voice &amp; 24 hour Fax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17) 834-9208 And Ord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647,2102, GEnie: Tigger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L: DavidS237 or ASN I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cepts Credit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 Shareware registrations for auth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ers consumer incentives for registering S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Locator Service/No additional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s Technical support to custom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We have applied for ASP Vendor status.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eting ASP requirements. Committed to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s striving to advance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 it can be profitable for all (Win/Win/Win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2 page mailorder catalog (weekly distrib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a national level via US 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offer a Catalog-on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Binary Toolshed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88 Deerview Drive 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gary, Alberta  T2J 5Y2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3-278 2234 Orders, 403-278 225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ool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Durol Company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825 Malvern Ave., Burnaby, BC, V5E 3E6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524-176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SY BA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JORF Company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5858 Elwood Road, Colton, OR  970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3-824-5673 Orders, 503-824-525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JORF Interpreter and Tu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Manager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 Martin Avenue, Waterville, ME  049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7-872-454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Bookseller, ThingsTo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RoadHouse BBS, Richard Holler (BBS Sys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657, Beech Grove IN 46107-065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7-782-9903 Voice, 317-784-2147 BBS v.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3567,1547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1:231/290, RIME -&gt;50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SP-Oriented BBS;  FidoNet/RIM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line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ASP, ASP BBS Membership Chairma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 of FidoNet ASP Conference, Me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h FidoNet and RIME Message Ne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nounce ASP File Arrivals to FidoNet "Sha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e Conference, Participate daily in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IME "Shareware" and "ASP"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Software Construction Co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0, North Billerica, MA  01862-0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amond Data, On This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Software House, Judah Warshaw (Vend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7054, Jerusalem  91270, ISRA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972-2-830-001 From outside Israe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2-830-001 Inside Israel;  CompuServe: 100274,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hareware distribu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oftware House is Israel's only approved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ASP, as well as a member of STAR. THS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ed early 1992 to fill a gap of no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quality source for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nationally advertised catalog in Englis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hareware in Israel. Member ASP, STA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s STAR and ASPFORUM on CIS for latest new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dicated to working with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Software Loft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Kiemar House, Shanakiel Rd, Cork City, IRE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+353] 21 302511 Orders, [+353] 21 34356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ornton Software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ris Thornto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5 Southridge Drive, Rochester, NY 146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716) 723-1352;  CompuServe: 70743,2546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L: Clip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lipMate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utilities for Windows since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umper Technologie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713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8-355-337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Z-Reader, EZ-R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inker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429, Kent, WA  980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852-770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GE COUNT, TEACHER, YRWAY, YRWAYx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orbert Data Systems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9218  Chesapeake, VA 233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4-488-550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urch Membership Tracking Sys, Home Help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 Home Sho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rendtech Corporatio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687, Wayne, NJ 07474-3687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1-694-8622 Orders, 201-694-254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trlcLib, PC-FasType/CGA, PC-FasType/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rendtech Corporation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iam Letendre C.D.P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 Ella Lane, Suite A, P.O. Box 3687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yne, NJ  07474-3687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1-694-8622 Office Telepho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1-694-2543 24hr FAX Line;  CompuServe: 76210,7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FasType/VGA - MS-DOS Typing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FasType/CGA+EGA;  PC-FasType/MO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trlCLib - Interruput Management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rocomputer Consulting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Trendtech has been consulting since 19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elling shareware since 1985. Our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 - PC-FasType is the only full-featu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-DOS typing tutorial available as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omeday, it will ALL be Shareware!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, A.S.P. since 1987; full member, I.E.E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rinity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550 Frost Drive Nokesville, VA  221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791-2576 Orders, 703-791-425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ecoder!, Filer!, Index!, Swap!, Tag!, T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urboSystemsCo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65368, Marietta, GA  300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57-7221 Orders, 404-516-104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ok Librarian, Household Regi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ndMasterDb, Video Librar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Unicorn Software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les P. Schell IV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11, Wabash, Indiana 46992-09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9-563-HOME TECH Support 6-9 PM, 219-563-4663 FAX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 ONLY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7-784-2147 BBS 9600bps;  CompuServe: 70272,3317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 1:231/2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oundZ - The ULTIMATE Audio Librari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Master - *Mastering Your CD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MNIDay - Daily Diary/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deoMaster - *Mastering Your Video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setteMaster - *Mastering Your Cass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ince 1985 producing the FineZt in shareware. W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users on 5 continents, and have been 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ived glowing reviews in over 70 mags worldw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 18 non-crippled pgms in current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Board of Directors member, ASP Author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ucational Software CoOp Member, Speak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er Shareware Seminar, part. RIME, FIDO, CI$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t Chairman of ASP BBs membership Commit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Unicorn Software Limited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11  Wabash, IN  46992-09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"Master" Series, CompUser, DiZkN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MNI Series, Word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Unique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6613, Ft. Worth, TX  76126-06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249-428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nvert To Structured BASIC, Mille Card G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Bfmt, Total Control, Your Numerolog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VARed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90 Calle Fidelida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usand Oaks, CA  91360-68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AR 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Viable Software Alternat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y Butler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RR 10, Box 360, Carbondale, IL  629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18) 549-5227 Anytime;  CompuServe: 72043,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orld Empire II For Windows;  World Emp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vy Water Jo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'Chip' Silic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eesh.  When I was young I wanted to grow u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 I'm old and I *still* want to grow up.  M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ll, rich life cannot do justice to 3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talk a lot on CompuServe and give away m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Virtual Magic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 Box 615, Fort Monmouth, NJ  077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oyBox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.S. Ataras Engineering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25 Balclutha Dr. #K108, Foster City, CA  944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owerInts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HEEL Game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07 Washington Gdns, Washington, NJ  07882-9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asBOOT!, EGAWHEEL, VGAWHEEL, WINWHE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NTERRA Software Group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4106, Highlands Ranch, CO  801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470-6323 Orders, 303-470-632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table - Technical Grap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SCO Computing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, 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5-423-818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ROSSWORD POWER, GRADE BOOK P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VEY POWER, WORDSEARCH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R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4819, Walnut Creek, CA  9459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0-930-036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ridgePal, Names &amp; Dates, PC-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SS Division of DDC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 Reeves Road, Bedford, MA  017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ss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ard Mundy Software, Ward Mundy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160 Club Drive, Atlanta, GA 303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237-9420 Orders, 404-237-116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dge-O-Magic, dLITE, WAMPUM, Zephy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asco Technical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211 Grand Junction Drive, Katy, TX 774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-392-1359 Orders, 713-392-135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LLY, CAD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estWorld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mas P Anderson (Author/Vendor/Publish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755 Avocado Blvd, Suite 304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 Mesa, CA  91941-73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19) 441-8731 Voic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800) 995-1605 Orders/Voice Mai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19) 685-7291 Orders/Voice Mai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19) 558-7850 FAX / Use Co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0574,450, GEnie: WESTWORL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igy: JSPB88A, AOL: WESTWORL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phi: WESTWORLD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peculator(tm) - Game Of Land Acqui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ngeons Of Drakklor - Action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Author Registration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er Friendly Computer Boo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age Scanning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The owner Tom Anderson, has worked with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for 10 yrs. The company's 1st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ame was released Nov '92. We work join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outside prgmrs to publish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etZoft Application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88 Martin Ct West, Severn, MD  21144-22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969-938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endar preview for SideKi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ident Task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hite Harvest Software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7153, Raleigh, NC  27624-71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9-870-0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eed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hitney Software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999, Walnut Creek, CA  945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isual Comp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lson WindowWare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01 California Ave SW #2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762-8383 Orders, 206-935-712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mmand Post, WinBatch, WinCheck, Win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ndhamWoods Publishing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314, Windham, NH  03087  U. S. 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.487.266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keD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se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48130  Chicago, IL  606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EST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olf Software Design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369 Caminito Flecha, San Diego, CA 9211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292-770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rowse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ords to Go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10 Apple Way, Dunkirk, MD  20754-97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855-642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wim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ynd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One Parker Place, Suite 308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anesville, WI  535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475-1628 Orders, 608-754-529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lags, WyndDOS, Wyndfields, Wynd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XD System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14 Shipman Lane, McLean, VA 221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821-321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4EDIT, 4ZIP/4UNZIP, X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XWare, In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674 Broadway, New York, NY  100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2-262-498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in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Y.C.C.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73, Bedford, TX  7609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540-0269 Orders, 817-540-026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SGCOMP - The message compiler., SU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Yardbird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646, West Hills, CA  9130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Laughing Dog Screen Ma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ZPAY Payroll Systems, Inc. Paul Mayer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526 69th Avenue Sout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. Petersburg, FL 33712-56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468-4188 Orders, 813-866-803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GRAB Plus(r), ZPAY 3, ZK-Shel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Shell for Windows, dbDIAL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bF Software Productions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7194, Cleveland, OH  44137-01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6-491-458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lassAdz(c), FLAGS(c), FoxTails #1(c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raK(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wh: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410, 9500 St.Rt.6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rlin Heights, OH 448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astmenu G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bm soft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117 Broughton Way, Austin, TX  78727-31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2-388-08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ELD 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RX shareware (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261 Woodfield Drive North, Carmel, IN 46032-87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thProj, RXridge, RXtr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CROSS-REFERENCE (SORTED BY LAST NAME)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We do not have a contact name for most companies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ope to remedy this situation in later issues of WW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NAME, FIRST NAME  . . . . . . SE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ott, George . . . . . . . . . . Pro Dev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s, Richard W.  . . . . . . . . Richard W. Ad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nsbury, RD . . . . . . . . . . . TechnoJock Soft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erson, Thomas P . . . . . . . . WestWorld Computer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thistle, Christopher . . . . . . Anthistle Systems &amp; Programm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rentine, Robert . . . . . . . . Robert Barrentine Con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ry, Doug  . . . . . . . . . . . FROSTBYT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bie, Eric . . . . . . . . . . . Eric Begb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guido, Carlos . . . . . . . . . Carlos Bergui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nard, Robert M. . . . . . . . . Robert M. Bern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jorklund, F. Roland . . . . . . . F. Roland Bjorkl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szczak, Mike  . . . . . . . . . Mike Blaszcz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dford, Clint  . . . . . . . . . Attention to Details Ry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ler, Casey  . . . . . . . . . . Viable Software Alternat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, Jim  . . . . . . . . . . . Button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pbell, Timothy  . . . . . . . . Pinnacl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ier, Yves  . . . . . . . . . . Yves Char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pentier, Peter . . . . . . . . Peter Charpent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istian, Mark  . . . . . . . . . Mark Christ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mpner, Jon  . . . . . . . . . . Jon Clemp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x, James N.  . . . . . . . . . . James N. C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wther, Karen  . . . . . . . . . Redwoo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lberson, Charles H.  . . . . . . Charles H. Culb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nningham, Dennis . . . . . . . . Dennis Cunningh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omo, Annette . . . . . . . . . . Annette Cu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s, Lane  . . . . . . . . . . . Lane Dav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Koj, Elvis . . . . . . . . . . . Elvis DeKo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n, Lenard . . . . . . . . . . . Lenard D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es, Bill  . . . . . . . . . . . Aliv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ht, David L.  . . . . . . . . . David L. D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le, Stuart R.  . . . . . . . . . Samkhya Software Re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at, Michael . . . . . . . . . . Michael Don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fring, Gary  . . . . . . . . . . Elfring Soft Font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iott, Alan  . . . . . . . . . . Texa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lestad, Steve . . . . . . . . . Steve Englest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ick, Barry . . . . . . . . . . . Barry Er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en, Stuart  . . . . . . . . . . Stuart Est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hller, Bjorn . . . . . . . . . . Bjorn Fah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guson, Graham . . . . . . . . . Graham Fergu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scher, Kevin . . . . . . . . . . Kevin Fis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es, Jay  . . . . . . . . . . . BBS Americ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ale, JN  . . . . . . . . . . . JN Good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, Jim . . . . . . . . . . . . Shareware Testing Labora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ber, Diana  . . . . . . . . . . Ted Grub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mel, David . . . . . . . . . . . Box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milton, Roger D  . . . . . . . . Roger D Hamil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cock, John L. . . . . . . . . . John L. Hanc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tley, Benjamin W. . . . . . . . Benjamin W. Hartl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vey, D.J. . . . . . . . . . . . D J Harvey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eltine, Richard S.  . . . . . . Riversid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rera, Joe . . . . . . . . . . . Joe Herre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er, Richard  . . . . . . . . . The RoadHous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per, Van  . . . . . . . . . . . Hooper International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dgik, Steve  . . . . . . . . . . HomeCraf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rcio, John . . . . . . . . . . John Into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kson, William A.  . . . . . . . William A. Jack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, David E. . . . . . . . . David E. Jacob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on, Taewoong . . . . . . . . . . Taewoong Je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son, Thomas C. . . . . . . . . Thomas C. 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rahalios, Paris  . . . . . . . . TRIU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ser, Everett . . . . . . . . . . Everett Kas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namer, Walter J.  . . . . . . . Walter J. Kenna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ein, Lambert . . . . . . . . . . 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dbetter, Keith . . . . . . . . . Keith Led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endre C.D.P., William . . . . . Trendtech Corporation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loyd, Robert L. . . . . . . . . . Robert L. Lloy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lean, Pete  . . . . . . . . . . Pete Mac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, Stanley . . . . . . . . . . . Stanley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er, Paul  . . . . . . . . . . . ZPAY Payroll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randa, Louis M.  . . . . . . . . Louis M. Miran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es, Andy  . . . . . . . . . . . Motes Educational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ench, T. G.  . . . . . . . . . . T. G. Mue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ndy, Ward  . . . . . . . . . . . Ward Mundy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noz-Colman, Paul . . . . . . . . FunStuff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rphy, Joe  . . . . . . . . . . . Joe Mur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ssar, Nassib . . . . . . . . . . Nassib Nass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er, Feico . . . . . . . . . . . Feico Nater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trander, Bob . . . . . . . . . . Software Co-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s, Jimmy . . . . . . . . . . . Jimmy Par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riquin, Jim . . . . . . . . . . Patri-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son, Stephan . . . . . . . . Logistral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sek, Raymond A.J.  . . . . . . . Raymond A.J. Pes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er, Mary Jo  . . . . . . . . . REDWOO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tchett, David H.  . . . . . . . David H. Pritch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sey, H. Rudy  . . . . . . . . . Rams' Islan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ss, John . . . . . . . . . . . . John 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benking, Neil J. . . . . . . . . Neil J. Rube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daway, Michael J.  . . . . . . . Michael J. Sad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visberg, Hans . . . . . . . . . Hans Salvisbe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ll IV, Charles P.  . . . . . . Unicorn Softwar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not, Bob . . . . . . . . . . . Compass / New Eng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, Bill . . . . . . . . . . . . Pik A Program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te, Christian . . . . . . . . . C.Sitte Softwaretechn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ith D.D.S., Peter T. . . . . . . Peter T./Smith D.D.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ell, David B.  . . . . . . . . . The American Sharewar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ats, Charles  . . . . . . . . . Charles P.Sta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sinski, Daniel P. . . . . . . . DSE Software Publis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ed, John  . . . . . . . . . . . John St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rn, Jerry . . . . . . . . . . . Science Trans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vens, Russell . . . . . . . . . Russell Stev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wart, Charles W.  . . . . . . . Charles W. Stew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, Mark . . . . . . . . . . . Mark St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zella, Arthur . . . . . . . . . Arthur Tanzel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mas, Daniel . . . . . . . . . . Daniel Thom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rnton, Chris  . . . . . . . . . Thornton Software Sol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gges, Mark . . . . . . . . . . . Mark Tig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wnsley, Steve  . . . . . . . . . Shareware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aner, Dan  . . . . . . . . . . . EmmaSoft Software Company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s, John . . . . . . . . . . . . John V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shaw, Judah . . . . . . . . . . The Software H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ver, Larry  . . . . . . . . . . Larry We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, Rosemary K.  . . . . . . . . R.K. West Con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iams, Richard A. . . . . . . . Richard A. Willi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rell, Brentson  . . . . . . . . Brentson Worr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LISTING SUBMISSION FORM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SHARE THE APPLIC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to share the application form with others is to pas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"Who's Who in Shareware" package as an archive -- give 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WWIS.ZIP if possible.  However, if you don't have enough time (o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) for that, you may post our application form on a BBS as a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it to somebody via electronic mail.  We have carefully edi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so that all necessary information is contained in less than 100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 the original package, the form is also contained in the file WWIS.F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of the application form is presented below. When you send somebod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form via email, you should leave at least one leading space;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systems this will prevent the form from being forma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WHO'S WHO IN SHAREWARE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nacle Software,  CP-386, Mount Royal, Quebec, Canada,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HO'S WHO IN SHAREWARE"  IS A FREE REFERENCE SOURCE WHICH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AND COMPANIES CURRENTLY WORKING IN THE SHAREWARE INDU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ISSUE: The next issue of WWIS is scheduled for July 1 199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in your listing or update on or before June 28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:  The WWIS service is designed to be *FREE* in most ca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isting ..... FREE     Yearly update to listing .....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s  and  updates  must be sent  electronically, 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the  data entry form  shown below.  Send to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ddresses:  CompuServe 70154,1577; GEnie T.CAMPBELL1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70154.1577@compuserve.com; or by mail on 3.5"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cknowledge submissions sent via  GEnie or CompuServe 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:  WWIS  is distributed as  WWIS.ZIP  on  Compu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O UKSHARE or GO ASPFORUM), and our free BBS at (514) 345-865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body  may give away  unaltered copies  of WWIS or this surv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and may charge a  small fee  (up to $9 U.S.)  to c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of shipping and duplication for each copy thu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ING OUT FORM:  Questions?  Refer to the GUIDE TO DATA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write in mixed case (i.e. do not write ALL IN UPPERCAS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go past the | vertical bar character or delete an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 FIRST LINE OF FORM 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[ ] New Listing   [ ] Update   [ ] Early Update   [ ] Extra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Company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Name 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 [ ] Author   [ ] Vendor   [ ] Other:  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)  Address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)  Phone #1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#2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#3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#4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)  CompuServe ____________________  GEnie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igy    ____________________  AOL  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)  Top Five   1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   2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      3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  4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)  General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  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0) Promotion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 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 FINAL LINE OF FORM 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 TO DATA ENTRY:  Do not alter the format of the form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ting  your form,  you need to send  only the line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including) the  FIRST LINE and FINAL LINE  separat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Place an "X" in the appropriate boxes. If this is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you have  submitted a listing,  mark  New Listing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CHANGING a listing,  check off Update if it is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 year old,  or Early Update if it is LESS than a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 ($5 fee for Early Update).   If the mailing addres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cited in  another listing, also place an "X" be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(there is a $5 fee for each extra listin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Enter the name of your company, if an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Enter  your name  here or  (for a company) 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contact at your compan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)  Enter up to four phone numbers, with descriptions, such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line, Fax, BBS (9600 bps), Order lin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)  Enter your online addresses.   Use  "Other"  to spec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ID for other services, such as Internet, Fido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)  Describe your top five  services or products.  If a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or computers other than PC compatibles, please say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)  Write up to  four  lines  about the person or company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.  You can mention such things as: number of y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hareware, important lessons learned, and so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0) If you have provided any  special service  to  promot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ndustry,  describe  your  contribution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your affiliations (e.g. ASP, STAR).   Also, lis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conferences you participate in more than once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ek (e.g. CompuServe ASP or UKSHARE, GEnie HOSB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a payment is required, you can use your Visa or Mas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by dialing 800-995-1605 or 619-685-7291. (These numb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ayment only.  For other matters, call Tim at 514-345-9578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pass this form around so that others may benefi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ensure that this project benefits the shareware industr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ch as possible, we would like to ask you to upload the directory (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e application form) to your favourit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your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PS FOR FILLING OUT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 itself provides the basic information you need to get a lis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here are some tips that will help your listing look its be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:  Used mixed case in your entry.  An entry all in uppercas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look attractive.  You can leave in the underscores but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at NO line goes past the | vertical bar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at everything is precisely where it was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.  It is possible for us to offer this service for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we process the forms with a program.  So we may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 a form that doesn't follow the format exactly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-check your spelling; our program can not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NAME  Give just your name -- no titles.  Also, if you have a multip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last name (e.g. Frans van der Waal), you can make th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er for us by placing a slash character before the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example:  Frans/van der Waal).  Only ONE name per form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list more than one person, you must obtain an "Extra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(see the explanation of part (1) of the fo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TOP5  When listing programs, there is no need to cite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nding the form via CompuServe or GEnie, please do not us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 upload; that method costs both of us money.  A better way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te the completed form into the email line editor (using a paced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).  An even easier way is to use a reader program, such as CIM, OzC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APCIS for CompuServe, or Aladdin for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OF A PROPERLY FILLED-OUT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 FIRST LINE OF FORM 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[X] New Listing   [ ] Update   [ ] Early Update   [ ] Extra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Company    Bernie's Emporium of Digital Delights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Name       Bernie/Schwartz Jr.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 [X] Author   [ ] Vendor   [ ] Other:  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)  Address    1024 Disque Drive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git, AL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.S.A. 35040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)  Phone #1   205-555-1234________  Notes Voice support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#2   205-555-4321________  Notes Support BBS 9600 bps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#3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#4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)  CompuServe 70154,1577__________  GEnie B.MCSCHWARTZ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igy    ____________________  AOL  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)  Top Five   1. Schpreadsheet Plus   Spreadsheet program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   2. SchwordProcessor     Word processing 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      3. SchcommPro Plus      Modem program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  4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)  General    I've been in shareware since 1991, and have 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        written hundreds of little utilities.  Now I am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ing all kinds of little applications.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0) Promotion  Member of the Majestic International Association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       of Shareware Marketers and Authors (MIASMA), and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I visit the GEnie shareware area in the HOSB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ndtable every third month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 FINAL LINE OF FORM 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TOOLS FOR THE SHAREWARE INDUSTRY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duct or service that shareware people would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useful, please send us a description for possible inclu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(Format:  Product/Service 15 characters, Company 20 charac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40 characters)  Please mention only those produc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uthors and vendors would use on a regular basis for sharew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ented activities.  This list specifically excludes vendor, rack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BS distribution channels (which are well reported by Jim Hood's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t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/SERVICE COMPANY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--------------------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er Editor    Boxer Software       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alogOnADisk  Emmasoft Software    On disk catalo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             Pinnacle Software    "Type A:GO to begin installa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       Pinnacle Software    Good BBS for shareware tech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            Pinnacle Software    High quality freeware file vi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     Pinnacle Software    Save money on long distanc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ubmitted a product for possible inclusion in this list but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it listed, please understand that we are trying to keep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ly oriented towards the daily needs of shareware authors and vendor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a comment on your product o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ABOUT PINNACLE SOFTWARE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nacle Software is a computer consulting company based in Montre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bec, Canada.  We have been writing shareware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RDER A COMPLETE COLLECTION OF OUR SHAREWARE FOR JUST EIGHT DOLL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megabytes of our best shareware and freeware for $8 -- $2 per mega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  ========== MASTER CARD OR VISA 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|  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|  | Mail:   WestWorld Computer Services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TO ORDER VIA CREDIT CARD   |  |         3755 Avocado Blvd Suite 304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|  |         La Mesa, CA, USA 91941-7301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|  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  | Email:  GEnie ............ WESTWORLD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Compuserve ....... 70574,450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 Pinnacle Software can  |         America On-line .. WESTWORLD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be  reached  at the numbers  |         Prodigy .......... JSPB88A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ddresses shown at right. If  |         Delphi ........... WESTWORLD1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contact Pinnacle for  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 other  than to place a  | Voice:  800-995-1605 (24 hrs)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  (for example,  |         619-685-7291 (24 hrs)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a  return  authoriza-  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), see the list of addresses  | Fax:    619-558-7850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umbers  given on  the title  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of this directory.           === THESE NUMBERS ARE FOR ORDERS ONLY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  ========= CHEQUE OR MONEY ORDER 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|  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|  |  To order by cheque or money order,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TO ORDER VIA MAIL       |  |  you can print out the following two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|  |  pages (order form and envelope).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|  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  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 WW100A                                         "THE XTRA COLLECTION"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                                       PRICE  ENCLOS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Xtra Collection!  (4 megabytes of Pinnacle</w:t>
      </w:r>
    </w:p>
    <w:p>
      <w:pPr>
        <w:pStyle w:val="PreformattedText"/>
        <w:bidi w:val="0"/>
        <w:jc w:val="left"/>
        <w:rPr/>
      </w:pPr>
      <w:r>
        <w:rPr/>
        <w:t>Software's  most  popular  shareware and freeware,  including</w:t>
      </w:r>
    </w:p>
    <w:p>
      <w:pPr>
        <w:pStyle w:val="PreformattedText"/>
        <w:bidi w:val="0"/>
        <w:jc w:val="left"/>
        <w:rPr/>
      </w:pPr>
      <w:r>
        <w:rPr/>
        <w:t>programs  specifically  created  for  the shareware industry,</w:t>
      </w:r>
    </w:p>
    <w:p>
      <w:pPr>
        <w:pStyle w:val="PreformattedText"/>
        <w:bidi w:val="0"/>
        <w:jc w:val="left"/>
        <w:rPr/>
      </w:pPr>
      <w:r>
        <w:rPr/>
        <w:t>plus the latest version of "Who's Who in Sharewar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3.50" 1.44 diskettes                                         $   8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3.50" 720K diskettes                                         $   9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5.25" 360K diskettes                                         $  1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hip the next 4 issues of WWIS to me automatically,</w:t>
      </w:r>
    </w:p>
    <w:p>
      <w:pPr>
        <w:pStyle w:val="PreformattedText"/>
        <w:bidi w:val="0"/>
        <w:jc w:val="left"/>
        <w:rPr/>
      </w:pPr>
      <w:r>
        <w:rPr/>
        <w:t>on 720K diskettes, including selected shareware &amp; freeware      $  15  ________</w:t>
      </w:r>
    </w:p>
    <w:p>
      <w:pPr>
        <w:pStyle w:val="PreformattedText"/>
        <w:bidi w:val="0"/>
        <w:jc w:val="left"/>
        <w:rPr/>
      </w:pPr>
      <w:r>
        <w:rPr/>
        <w:t>(Please add $5 if you are located outside North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hip the next 8 issues of WWIS to me automatically,</w:t>
      </w:r>
    </w:p>
    <w:p>
      <w:pPr>
        <w:pStyle w:val="PreformattedText"/>
        <w:bidi w:val="0"/>
        <w:jc w:val="left"/>
        <w:rPr/>
      </w:pPr>
      <w:r>
        <w:rPr/>
        <w:t>on 720K diskettes, including selected shareware &amp; freeware      $  25  ________</w:t>
      </w:r>
    </w:p>
    <w:p>
      <w:pPr>
        <w:pStyle w:val="PreformattedText"/>
        <w:bidi w:val="0"/>
        <w:jc w:val="left"/>
        <w:rPr/>
      </w:pPr>
      <w:r>
        <w:rPr/>
        <w:t>(Please add $10 if you are located outside North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cheque/money order, US or Canadian funds, drawn on a US or Canadian bank.</w:t>
      </w:r>
    </w:p>
    <w:p>
      <w:pPr>
        <w:pStyle w:val="PreformattedText"/>
        <w:bidi w:val="0"/>
        <w:jc w:val="left"/>
        <w:rPr/>
      </w:pPr>
      <w:r>
        <w:rPr/>
        <w:t>PRIORITY PROCESSING:  WE SHIP *THE SAME DAY* ON ALL ORDERS PAID BY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___     [B]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                           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T: Dept. WW-X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- - - - - - - - - - - - - - - - - - - - - - - - - - - - - - - - - - - [A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1 - Put other pages under thi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OW TO USE |   2 - Fold this flap under, using line [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THIS    |   3 - Fold [B] over [X]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ENVELOPE  |   4 - Tape [B] and  [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5 - Slide in enclosures (cards, cheques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6 - Tape envelop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Postage for a letter from U.S. to Canada is 40 cents (not 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