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.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 located in. If you  have .SWG files elsewhere 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round the disk to find them by selecting the ".."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 PARENT directory. Use the HOME, END and 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G Message Bas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:\SWAG\FILES\������������������ SOURCEWARE ARCHIVAL GROUP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.\         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SI.SWG      ������ Your SWAG Support Team :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S.SWG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RS.SWG     ������ Gayle Davis  Goshen, Indiana  46526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MDLINE.SWG   ������ Kerry Sokalsky  North York, Ontario  M2P 1L2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OR.SWG   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.SWG      ������ About SWAG :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PYMOVE.SWG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C.SWG       ������ SWAG is a collection of source code and progra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T.SWG       ������ examples for the PASCAL program language.  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UR������������������������ GREP SWAG Files ����������������������Ŀ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�  Search For : CURSOR;ANSI;CRT                                 �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�����������������������������������������������������������������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.SWG  ������ programming platforms available today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RS.SWG      ������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.SWG       ������ MUCH THANKS AND GRATITUDE TO ALL CONTRIBUTORS !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# for more ;����� NO Charge of ANY kind is permitted for this wor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enter  MULTIPLE item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 (;). Additionally,  you can  also include  a date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, and ONLY  records AFTER this date will be  included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he date,  ALL SWAG  snipets AFTER  this date  will be  inclu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entering CURSOR;ANSI;CRT;05/08/93  would search  the SWA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tches for  CURSOR, ANSI  and CRT  occurring AFTER 05/08/93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05/08/93  at the prompt  would bring back  ALL snipets AFTER 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 search ALL of  the SWAG packets  in the CURRENT 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based on  your criteria.  A processing  box will  appear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 RENAMED and moved to that directory.  This proces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SWAG  files  containing  ANY  combination  of materi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oggles the STATS function. In order  for this to work,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.SWG file in  the directory box,  and it MUST 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-Help �     F3-Options �    #�- Read  �    F4-Write �     ESC-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������������    �����������    ����������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four color group  choices available. LIGHTGRAY,  BLUE, CY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Select one that you find pleasing. This will be disabled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brings up the SORT box. The snipets can 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C - CONFERE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T - T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 AND Kerry Soka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