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evenson Technical Services, Inc. (ST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08 Second Avenue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rtha, MN 56437-0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hone: (218) 924-2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X: (218) 924-2050 (Ext. 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Bertha BBS: (218) 924-2060, N,8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mer's Project Manager 1.10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ty    Description                                  Price Each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  PPM 1.10 Single-User Registration                $49.95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s Printed Manual, 3 1/2" &amp; 5 1/4"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  PPM 1.10 Site-License (Users? ____)             _______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</w:t>
      </w:r>
      <w:r>
        <w:rPr/>
        <w:t>Ŀ    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# of Users �    Price    �    � # of Users �    Pric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</w:t>
      </w:r>
      <w:r>
        <w:rPr/>
        <w:t>Ĵ    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</w:t>
      </w:r>
      <w:r>
        <w:rPr/>
        <w:t>5     �   $150.00   �    �     50     �  $1000.0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10     �   $300.00   �    �    100     �  $1500.0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20     �   $500.00   �    �   More?    �    CALL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  Additional Copies of Printed Manual               $10.00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Sub-Total: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innesota Residents Add 6.5% Sales Tax: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Total: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___________________________________  Title: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ny: 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 ______________________________  City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: ___________  Zip Code: _______________  Phone: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gister PPM To This Name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of Payment: ___ Visa/MC   ___ American Express   ___ Dis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 Check/Money Order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hecks/MO's must be in U.S. Funds drawn on a U.S. Bank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 Card #: __________________________________  Expiration Date: ___/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n Card: _______________________  Signature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/ Suggestions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take a minute to answer the following questions.  Your answ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assist us in improving and marketing PP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heck all that app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did you hear about PP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BBS    [ ] Catalog/Magazine    [ ] Friend/Relative    [ ] 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operating systems / environments do you us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DOS    [ ] Windows   [ ] DESQview/DESQview/X     [ ] OS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features of PPM do you us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Compiling            [ ] Linking          [ ] EXE Compre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Date/Time Stamping   [ ] Virus Scanning   [ ] Project Compre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Updating Files       [ ] Printing         [ ] Program 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programming language(s) do you us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BASIC      [ ] C / C++      [ ] Pascal      [ ] Assemb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Builder    [ ]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Please specify)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is the name of you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iler? __________________________  Linker?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 Compressor? ____________________  Virus Scanner?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ject Compressor? ________________  Printing Utility?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feature(s) do you like the most about PPM? 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feature(s) would you like to see added to PPM? 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al Comments: 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We Quote You?    [ ] Yes    [ ] No    [ ] Doesn't Ma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