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+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this fine program is included. I would lik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for those who helped contribu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August 7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07/93 - MAW Decide to release SOURCE with sharewar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 more OS/2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BUILDIT.CMD file for OS/2 2.1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386 no longer works in a DOS 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ll version number 0.35 instead of 0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/23/93 - Include missing PORTIO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16/93 - MAW Finally get CIN and COUT working, thanks to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ORTIO by Michael Thompson - tommy@ms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8/93 - MAW Fix a bug in Include" in forth.ini, bump revision to 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debugging problems, add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&lt;EXECUTE&gt;, 'EXECUTE to allow for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re-establish USER variables, so that THREAD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7/93 - MAW Now have access to a debugger, fix FORTH.INI'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(which broke with 0.030)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0/93 - MAW Got interpreter working again, need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ED A DEBUG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de works, somewhat acceptably- now using OS/2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9/93 - MAW Big revision to help get to dp-ANS standards for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 7/93 - MAW Added  SOURCE,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BBM Added  ACCEPT  ALIGN  ALIGNED  CHAR  CHARS  CH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OP  [']  [CHAR]  2@  2!  2*  2/  2OVER  2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"  S&gt;D  UM/MOD  UM*  M*  INVERT  POST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or redefined (to conform to ANS Stand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+  CELLS  CELL  LSHIFT  RSHIFT  MOV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..OF..ENDOF..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other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8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MAW Add more floating point words,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/93 - MAW First version of F. working, needs p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8/93 - MAW Rename Delay to MS, there are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make this AN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ing floating point co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3 - MAW Recieved dpANS draft from 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1/93 - MAW Modify valuetable to work up to base 36, tes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AutoLoad to scan environment f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forth.ini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nvironment and Command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3/93 - MAW Incorporate changes from Brian, bump to version 0.2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ing version 1.0 (5/12/93 -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5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dinal value for DOS32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word DELAY, similar to TP7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reads.4th definition of KillThread so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against bunny,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hard to find bug: had CODEDEF in instruction st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qualStr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LookFor to use EqualStr. (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umpRegisters a FORTH word, with a nice little hea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gister is which, and do it all in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1/93 - Version 0.022 - Mike'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 source, eliminate DoHeader macro, start r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-entrant, and use ESI (or EBP) as a local stor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7/93 - Version 0.021 - Brians re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\ for whole line comments ( zero's ecx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inters to LoadModule, FreeModule, QueryModule, QueryPro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ProcType, ExecPgm, 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start building vocabul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ell and CommandShell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s with GETKEY. Forth/2 now works proper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outine (KEY), needs a parameter (0 = wait, 1 = NO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(KEY), KEY, KEY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ENCE to FORGET in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Version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code in DP! to work better. Improve behavior of ' whe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. Add FORGET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o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mple code to FORTH.INI that uses SYSCALL and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, CLOSE,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*/MOD, revise */MOD to do an IDIV instead of DI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?COMPILE, [COMPILE], ',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- Version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eaning of SP! to comply with standards, rename S0 to S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P0, RP@, RP!, 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1/93 - Version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MOD and */MOD, left results in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&gt;,&gt;=,&lt;,&lt;= they all used UNSIGNED math, which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RE,DP! for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 routines SYS$BEEP (returns address of DOS32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CALL (Call an OS/2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7/93 - Version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 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s */ (Work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MOD, */MOD, ABS, NEGATE, MIN, MAX, TYPE, FOPEN, FCLOSE, 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, #TIB, SPAN, EXPECT, QUERY, INTERPRET, PROMPT,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MAIN - A test version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 - 7 Hours Stra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feature works. - Loads definitions (up to 16k) from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5/93 - Version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 MOD and U/, add StackCheck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,&gt;,&lt;=,&gt;=,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n LOOP which dropped 1 too many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