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w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Gui:  Just a simple replacement for Execute. Lets you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r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ExeGui DIR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Simple Pre-Processor to use include type files wi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Include FILE/F     (note: either use with .e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b Nottage for the readstr()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: It scans your source code for the keywor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by a targe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INCLUDE "Emodules:Includes/Detach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produce a final output file with a suf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_inc.e", that is identical to your sourc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has been merged with all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NOTE !! : Include is recursive, so if you accidenly mak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ncludes, it WILL get stuck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boot to reset (no CtrlC()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 (-&gt; means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&gt; b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&gt; c,f,g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&gt; m,p,b    &lt;- closed loop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, just compile your program with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-compile ExeGui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to the dir containing Exegui.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In                   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ExeGui              ExeGui_in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 ExeGue_inc               ExeGue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ExeGui_inc ExeGui    Exe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:       Include DOES NOT scan your includ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DEF, MODULE, PROC, etc...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that each modu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QUE PROC NAME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l definitions are handled properly by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again, are not checked for duplic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