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rary 11, 1993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gives you information about different re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systems. With resource-file I mean a file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is needed for running a application. Resour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Tables, Dialog-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following platforms will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 *.RES  Files that where created from Turbo-Vision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EXE  *.RES Resource files which were added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m from DOS with following pa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NFO [files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it without any parameter it scans all 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/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7.92   Use the MAKE utility for compile and compose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1.93   Compile new with BP7.0 and as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FidoNet      2:243/91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