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 Pascal API's fo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Tony Covelli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urbo Pascal API's for Novell Netware (TPAPI).  Please forg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the quality of the documentation.  This will improve over tim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can't wait you can buy Novell's 'C' Interface for DOS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all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PI is an object oriented library of Netware function call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all of the available calls as of now, but I will continu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nd new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OBJ is the lowest object and contains all the low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lk to the network shells.  All other objects are ances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provided for those who wish to add an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P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deryOBJ.ChangeBinderyObjectPassword (BinderyObjectName : ObjectNameType; 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ldPassword, NewPassword : Password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Reques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Receive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eryObjectName := UpperCaseNW (BinderyObjec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Password := UpperCaseNW (Old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ssword := UpperCaseNW (New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yte (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WordSwap (BinderyObject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tring (BinderyObjectNa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tring (OldPasswor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tring (NewPasswor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tal (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otal (Receive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tal (Rece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BinderyObjectPassword := ShellRequest (227, nwRequestBuffer, nwReceive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{BinderyOBJ.ChangeBinderyObjectPass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deryOBJ.ScanBinderyObject (SearchObjectName : ObjectNameType; Search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ObjectID : OT_BinderyID; VAR 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ObjectHasProperties, ObjectFlags, ObjectSecurity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Reques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Receive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ObjectName := UpperCaseNW (SearchObject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yte (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LongSwap (Objec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WordSwap (SearchObject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tring (SearchObjectNa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tal (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otal (Receive, 5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tal (Rece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BinderyObject := ShellRequest (227, nwRequestBuffer, nwReceive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tring (BinderyObjectName, 8, 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ongSwap (ObjectID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WordSwap (BinderyObjectType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yte (ObjectHasProperties, 5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yte (ObjectFlags, 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yte (ObjectSecurity, 5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{BinderyOBJ.ScanBindery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must call InitRequestBuffer and InitReceiveBuffer fir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out the internal buffers and resets the offse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all AddTotal twice, firstly with (Request) and once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tTotal (Receive, amount of data to return), but passing in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.  Any comments or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Co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Sefto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ven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r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11 3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#100015, 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X 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 version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s more AP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 of encrypted password on Netware 3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