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UNIC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XCancel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s an IPX event for an ECB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Close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s an IPX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DisconnectFrom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pplication uses this function to inform the specified listening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application does not intend to send any mor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GetData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address of data in the buffer pointed to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GetInternetwork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etwork and node address of the requesting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GetInterval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nterval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GetLocal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the value to be placed in the Event Control Block's immedia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the entry address for the IPX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ListenFor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es IPX to receive an IPX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Open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s an IPX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Relinquish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nquishes control of a workstation's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ScheduleIPX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s an IPX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ScheduleSpecial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s a special purpos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Send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ates the sending of an IPX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Abort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s an SPX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Establish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s to establish a connection with a listening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GetConnection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tatus of an SPX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to see if SPX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ListenFor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receive an EstablishConnection packet and thereby establis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X connection with a remote part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ListenForSequence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n ECB to SPX for the purpose of receiving sequenc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SendSequenced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an SPX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Terminate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s an SPX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