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last is a point and click way to create Turbo Vis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notes to help you use "Menu Designer". The "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" is not hard to use, so just play with it a whil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notice is the lack of a command menu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ands are either in the menu design dialog box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This allows the menu you are creating to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, in the standard menu position. The men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ll be instantly available for view and testing.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r update a menu item your chan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enu, you work in the design dialog box. Thi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box of all menu items, a list of short cut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, a help context field, and several command buttons.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name in the input line labeled "Menu Text". You may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p to 25 characters in length. To create a menu "Hot Key",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hot key character with an "&amp;". This is easier to typ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~" and follows the standard established by Windows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nput line is connected to the menu list, so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enu entries. To edit an existing menu item, just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below the field and scroll the to desired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entry will be displayed in the "Menu Text" fie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 menu item name, you move may move to the "Shor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field to assign a short cut for the menu item. First,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cut prefix, "Alt", "Ctrl", "Shift" or none,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adio button. Next, move to the key list box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key to use. Just scroll to the desired key,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 the list. You may not assign short cut keys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tems, the menu ba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, you may also enter a help context for a menu item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n the "Help Context" and it will be assign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commands in the menu design dialog: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, Update, Delete, Cascade, Separator. THE MAIN THING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 COMMANDS WORK ON THE ITEM THAT IS CURRENTLY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- Inserts a new item, the one currently displayed in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bove the menu item highlighted in the menu list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tem is inserted with the same menu level as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uild your menus, you will notice that sub menus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from thier paren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- Inserts a new item at the end of the current menu leve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end a menu item, it will be inser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 menu. In other words, if an item in the menu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the list, and you add an item i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ll menu bar items. If you add an item with some sub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that item will be added to the end of the highlight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Saves changes made to an existing menu item. To edit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o it in the menu list box. All information for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be display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Deletes the currently highlighted menu item. BE CAREFU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delete all sub menus cascaded from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- This is the only way to create sub menus. Highlight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box and press "Cascade". Two new items will be ad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enu to the highlighted menu item. These items will be inden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rom the current item. You may edit, delete, or appen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- Inserts a menu separator line immediatel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tem. You may not insert separators into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NUS IN YOUR TV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nu Designer" will generate an InitMenuBar method that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to your program's source code. It will also gener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nat declarations for the menu commands needed.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created from your menu item names. So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amed your menus, you could get some duplicate identifi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ile. Just, remove the offending declara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u constants and try again (this will be fix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). A program, "MTEST.PAS", for testing the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with any comments, suggestions, problems,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8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Paul, MN  55118-057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0242,3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