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 Pascal 6.0 Run-Time Error Handling and Recov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able Of 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ing The Con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n't-Hand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Routin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Your Ow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oreign Langu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Handl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ementary Run-Tim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-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No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troduc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documentation to the Turbo Pascal 6.0 unit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always been demand for run-time error handling method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hat one cannot check for all possible error conditions in a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Unfortunately Borland do not provide suitable methods for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I/O errors). This was the point where I started to develo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years ago. Since I came to work with overlays just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I felt the need to make my handler work with overlays. No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my endeavour on your disk, and I hope you'll enj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version only, intended mainly for testing. I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lible and at times crash and lock up your system, especial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a lot of overlay swapping takes place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If this occurs, please do not hesitate and send me either a CI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post a message in the BPROGA forum or, if you happen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in the BORGER forum. I promise I'll do my best to fix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unit comes with the OvrService unit which has no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 There are plenty of comments in the OvrServi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help you underst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llection of useful services has been put into the ExitHandl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cerned with cleanly terminating a program in the case of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, and providing useful error messages. The ExitHandler un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makes extensive use of the Erro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rror Recover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with local error handlers is that once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m, every run-time error will hang your system. But I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tation to make the handler global (like a BASIC-style ON ERROR G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se a concept which would make uninstallation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iece of code using the handl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ntext : TErrCt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(Context, SizeOf (Context)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sErrHandler (Context) DO x := 1/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.IsError THEN WriteLn ('Run-time error ', Context.ErrCod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a variable which maintains all information 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It need not reside in the data segment. Moreover, I sugges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al to the procedure which calls the handler. The 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(PasErrHandler is a boolean-type function) perform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deinstallation! In terms of a time sequence,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installation and initializ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data in Context, uninstalls handler and changes data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run-time error, things are more complicated, and we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 into the Pascal system's 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rrHandler (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installation and stores data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run-time error routine in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erro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error code and address into ExitCode and ErrorAddr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most recently installed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 procedure) [that's the tr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s the run-time error handler's recovery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error data into the Context whose address has been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stack and the B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a 0 (zero) i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returns" to the above DO part of the WHILE..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esn't know it's been fooled, sees a False function return and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try to think of it in terms of structured programming, just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machine instructions which are executed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 on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error handler installs its recovery routine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t procedure chain. Since exit handlers are called "last-in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, the recovery routine gets first grip at any condition that would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cause a program abort. What an exit procedure would normally do i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eanup and then pass control to the previously installed hand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handler does so when it sees that the ErrorAddr variab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value, meaning that the program aborts in response to a Hal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sulting from a run-time error. In all other case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checks have been performed (see further below), the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is terminated, stack and some registers are restored, and program 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on resumes at the address immediately following the handl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which is the DO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Con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parameter is used to maintain internal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routine. Its address is stored in a private static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unit. As shown above, zeroing the Context prior to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alid and useful defaults. You can however change the w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works by putting non-zero data into so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Bit 1 (errActive)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Routine   Points to an action routine or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Handle      Specifies the error conditions no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elds can hav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n't-Hand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tHandle field is a SET OF Byte, which holds a bi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(possible values are 0..255). When a bit is set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ing run-time error should not be handled by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This is useful if you want to recover only from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e action taken when the bit is set is the same as whe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a value of err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 is a function which gets called when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It has to follow some requirements, although there is no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uld check them. If it fails to comply with these rules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s a likely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routine must use the FAR c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must either be a nested (local) subroutine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not-nested subroutine taking a word-size parameter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parameter bears no meaning to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must return an integer-type value of either errReport, or errRe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rr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Routine field is set to NIL, no routine gets called and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rrRecov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, if nested, can access the variables which cause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and change their values. It, too, can examine the erro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ich are still contained in the global variables Exit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Addr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values which an action routine ca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eport   Means that recovery is not intended. The error condition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d passed on to the next exit procedure, which may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handler or a standard exi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ecover  Indicates that recovery from the error is intend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as scetche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Retry    Indicates that the action routine has carried out som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and that the operation in error is to be repea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applies to the whole block for which the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installed, however complex it may be, and no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or even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un-time error occurs, the Context record is filled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error. The IsError field is set to True, the error cod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rrCode field, and the error address is stored in the ErrAdd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aware that the error address is program-relative like all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ExitCode and ErrorAddr variables will be reset to 0 and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, so that the error condition cannot be propa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retry being requested by the action routine, the er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lag in the Ctx will be set. This can be used to signal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s executing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possible that during the execution of an action routin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occurs. To avoid lockups, the recovery handler uninstalls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BEFORE the action routine gets called, and installs itself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try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may of course produce another run-time error. There i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to avoid lockups in this case, so the programmer ha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ope of an error handler, it is possible that a subrout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ich itself installs an error handler. This does not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rror handler maintains the previous error handling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SaveCtx and SaveExit fields and restores them on un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the span of a nested handler, an action routine returns err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ause a program abort but transfers control to the "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must be taken in the case that the error handler, the code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error, or the code to jump to is in an overlaid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rror handler overlaid: No problem. This situation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bo Pascal overla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rror-causing code ovelaid: This is may be problem when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caused an intermediate routine being swapped out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ll happen in the case of deeply nested cross-unit calls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m in Turbo Vision. The recovery handler carries out some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e action, including adjustment of return addresses as requir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comply with the Turbo Pascal overlay manager's method of mai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tackes retur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turn address overlaid: While is is possible that the cod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, you can't be sure where is actually is. In that ca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er checks the corresponding overlay header block to find the cu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code segment to jump to. Things are worse when the code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. In that case, a return address frame is built on the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a return address frame built by the overlay manag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-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think that all three situations are handled appropriately, it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re is still a hidden bug in them, waiting for it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recovery should always be used as the last resort on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actice to write infailible code (but who can do that?).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eck for possible error-causing conditions before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cover from them, and use the recovery procedure only i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oo complicated or too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on't use the checking method when you perform re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hard to predict when an overflow or underflow may occu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ouldn't like to check operands at every stage of you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whole expression into the scope of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talking of real arithmetic: Be aware that the recove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ny coprocessor (80X87) conditions (this also applies to the "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" coprocessor in 80486 processors). If you need to restore the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tate before you do any calculations, and restore it i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handler within interrupt handlers because it relies in a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bui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object constructors into an error handler. Construc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ir error conditions themselves and in case of a fatal err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by the Fail instruction. Recovering from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ill leave the object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ed to find a good application for the error handler some time a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down a run-time error. I had written an event handler in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pplication which got called at every mouse movement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ith an "out of range" error. Since at the point of the err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all local variables had been destroyed, I could not tra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It was a complex calculation and I had no idea which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ne out of range. The error occured when the mouse pointer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sition in relation to some other on-screen objects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t by randomly moving the mouse until the program crashed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help. So I used the error handler and set a break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fter the offending code, with a condition of "Context.Is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less than a minute to fix the bug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ory is intended to teach you that recovery from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THE remedy for your program, but may be just a means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rror Messag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systems provide you with a lot of information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. Others follow the idea to hide as many details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row of bombs on the screen. Turbo Pascal's standar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an error number and leaves it to you to get its mea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your 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know the whatabouts of my programs, and so I deci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yet powerful method to enhance error handling by the outp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. Programmers often like to implement their 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this is why I provided a "hook" for exter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tandard DOS/TP error message, just issue a call to DosErrorMs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function result, the message corresponding to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reasonable to me that additional error numbers should cov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numbers, say from errFirst up to errLast. Check out how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and then find a free range big enough from the interfac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PAS. Create constants for the new err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First        =   17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yError1     =   17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yError2     =   17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yError3     =   17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ast         =   17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want to chose more meaningful names than I did.) Now there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o store the messages and create an error messag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m. I'll show you three. The main point is alway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unction return the error string if one is available, or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utine if no string is available. More details to that poin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way to define your ow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Msgs : ARRAY [errFirst..errLast] OF TErrSt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ata integrity err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ile format err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llegal key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rrNo &gt;= errFirst) AND (ErrNo &lt;= err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rrorMsg := ErrorMsgs [Err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MyErrorMsg := SaveErrorMsg (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nt which saves memory in the dat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yError1   =   'Data integrity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yError2   =   'File format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yError3   =   'Illegal keyword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yError1 : String [Length (sMyError1)] = sMyError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yError2 : String [Length (sMyError2)] = sMyError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yError3 : String [Length (sMyError3)] = sMyError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Tbl : ARRAY [errFirst..errLast] OF Word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s (mMyError1), Ofs (mMyError2), Ofs (mMyErro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rrNo &gt;= errFirst) AND (ErrNo &lt;= err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ErrorMsg := TErrStr (Ptr (DSeg, ErrTbl [ErrNo])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MyErrorMsg := SaveErrorMsg (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a few messages to define, you may want to pref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yErrorMsg (ErrNo : Integer) : TErrStr ; F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ErrN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MyError1: MyErrorMsg := 'Data integrity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MyError2: MyErrorMsg := 'File format error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MyError3: MyErrorMsg := 'Illegal keyword'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MyErrorMsg := SaveErrorMsg (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wondered about the SaveErrorMsg identifier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This must be a variable of the procedural type TErrorMessageF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he Error unit. SaveErrorMsg holds the addres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routine which gets called when there is no new or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vailable. If you stick to this "daisy-chaining" conce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function will be called as the last in the chai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default messages for all error numbers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aveErrorMsg variable somewhere above the MyErrorMs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ErrorMsg : TErrorMessageF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have to tell the error system to use your message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exactly in the same manner in which exit procedures 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ErrorMsg := DosErrorMsg ; DosErrorMsg := MyErrorMs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hanced messages ar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oreign Langu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you may want to output the DOS error messages i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. I this case, you simply use MyErrorMsg, as scetch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DO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view the source code, you may wonder about the GetTab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I simply put OFFSET Msgs into DI? The reason is, tha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overlay Error, OFFSET Msgs no longer points to the Msgs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the overlay entry point record instead. While I should think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not to overlay Error, the short piece of code needed for G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e whole thing works eve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message function, which always gets called last of all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 message for that number, it creates a "default"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or no. xxxxx' where xxxxx is the (signed integer) error cod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problem to chain several message functions which servi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application. By keeping the error code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ntral file you can avoid collisions with two or more error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. To install the handlers, you could use the units'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when working with overlays, however, you should be awar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concerning initialization parts of overlaid units which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urbo Pascal 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rror message function works fine with overlay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from within an interrupt routine or from with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like the DOS fatal error handler, when the Error unit is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in these situations, the stack is in an unpredictab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impossible for the overlay handler to examine the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alls to units it has to swap out or move around when it load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rror Gener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re enough errors around? Why should you want to generate new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nError, you have a powerful means to create run-time error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 error condition is so fatal that the program cannot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rror automatically sets the ErrorAddr variable to poin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RunError was called. This may or may not be meaningful. J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tract procedure contained in Turbo Vision. Abstrac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rror (211), which is the 'Call to abstract method' error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set to the location from where RunError is called, i. e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procedure. You cannot get any information out of that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ad been called, nor from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 ErrorAt, you can add information about the err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pply the address as the second parameter. Often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at the place from where the current procedure g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, if the current procedure uses the FAR call model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rror generation at the caller's address does not complete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lays. It only works as long as the caller has not been swapp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has not been moved around. At this time, I do not see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he ExitHandler Un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Run-Time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ses when it would be nice to have more information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error message like 'file not found' - which file was not found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program want to find it? This can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the ExitHandler unit. They give the opportunity to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an additional error code, to the run-time error. The err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ope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C:\DATA\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notice, the 'secondary' error message is prin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ary' message. It is printed only of the secondary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errOk. The filename likewise is output only if i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error codes can be set using the CheckRes and SetErrorInfo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by this unit's exit handler and the ReportEr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Handler unit supplies two routines for error checking, Check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r. CheckRes tests a primary status code against errOk, and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a run-time error is generated with that primary code, a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le name supplied in the argument list. The error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upplied or omitted (i. e. set to NIL) to indicate th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 at the address from which CheckRes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r however does not generate an error, but simply outpu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given primary and secondary error codes and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happens even if the primary code is er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etErrorInfo allows to supply secondary error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a run-time error should be generat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racer produces a listing of all stack frames, thu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trace all active subroutine calls. This is essent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un-time error occurs because sometimes it is very hard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he error when intermediate units have been compiled withou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The stack tracer can be called explicitly via the StackTrac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installed as a part of the exit handler so that it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terminates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i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handler unit defines two routines that can be linked into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: the stack tracer and a routine to report error messages. Bo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removed individually, and get called onl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races is installed by the InstallStackTrace procedure,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moveStackTr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acility is installed by the InstallStdExit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RemoveStdExit procedure. InstallStdExit takes a Boolea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set to true, the error address is not cleared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as long as you are working in the IDE, and want the ID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ocation. If the parameter is false however, the erro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ich prevents the Turbo Pascal system shutdown from writing th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'Run-time error XXX at YYYY:ZZZZ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nclus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hich helped me most in making the error handler abl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lays was a file from the BPROGA forum's library: OVRLAY.T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lete description of Turbo Pascal's overlay handling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ndler's code, of course). My thanks to Ron Schuster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666,2322]) who wrote and uploade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 or error reports - don't hesitat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etter by CISMail: Hans Schleichert [100031,775].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ance of meeting me in the BPROGA or BORGER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pyright And No Warranty Disclaim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as included in this ZIP file, is the property of and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Hans Schleicher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 am granting the right to download, use, improve, modify,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, by any means, and free of charge, the error handler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no profit is made by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o charge is taken which exceeds the actual costs of copying disks (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uthor's copyright disclaimer and this documentation file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profit" should be self-explaining. If you intend to writ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cludes the error handler or the accompanying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, you must have the author's WRITTEN permission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 of that software. It is a good idea to enqui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riting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the correctness of any inform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nor in the accompanying software, nor for the inf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nor for the damage or loss of anybody's property or data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software or the documentation. The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and whilst every endeavour is undertaken to keep it error-fre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however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urbo Pascal"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written on 24 May 1992 and updated on 14 July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ich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