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crollb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k/ScrollVw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rted: 12/02/91     Date Version Completed: 01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  David D. Cruger/ CopyRight (CR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#72047,2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    Turbo Pascal 5.0, 5.5,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  TSR's Made Easy by Turbo Power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ate/Time:   01/22/92 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ALL CompuServe Members who answere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no matter how simple 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they do stray from the subject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Inside Turbo Pascal/By the Cob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fine article on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1990 Vol. 2 No. 3 this help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TurboPower Software/ Authors of "TSR's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Borland International/ Authors of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, many, many other grea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My Wife (Suzanne) who doesn't say too much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-Serve budget gets a little out of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k and Scrollvw "the software" are [FREEWARE]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for profit or monetary gain other than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and handling costs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is hereby granted to distribute the software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information networks or through public-domain distribution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all software and 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. Cruger reserves all copyrights in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change the softwar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. Cruger specifically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defect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David D. Cruger be liable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or any other damages due to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bk and Scrollvw are two programs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I/O through the BIOS, store in a buff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view that information at a later time.  ie: whe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issured Scrollbk will capture and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file for review even if it scroll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bk is the TSR/ISR part of the set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S capture and loging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vw is the view and buffer managem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Scrollbk can view the buffer, (Alt-Ctrl-C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does not have any of the buffer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SCROLL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s my first attempt of any kind on an IS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written many TSR's before, first with TesSeR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ith TSR's Made Easy by TurboPower.  Both are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and well worth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appreciate any comments, suggestions,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can come up with.  Mainly in lowe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, the Unload TSR section, writing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any suggestions on the IS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remove another 4k from the overhead if I writ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disk instead of saving in memory on the he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 lot quicker this way.  Currently the program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k of memory.  I need the 8000 byte 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because anything less I get a buffer overfl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r routine not kicking in fast enoug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to disk.  This is another section tha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not use a lot of I/O error trapping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just turn I/O checking off and on crit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ioresult.  I plan on putting more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major problem that I was unable to solv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s that this is NOT ansi.sys compatible.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ied to figure out how to get this to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river loaded no luck yet.  Please I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in this area especially... I've posted a number of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ject in BPROGA and IBMSYS forms and no luck ye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urbo Debug 2.0 a lot and I'm still unable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I get real close but not good enough to inclu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Saving all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Always trying to lower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Enter passed commands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Ansi.s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FOR SCROLL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    Append to Scrollkb buffer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N  Toggl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LOFF Toggle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O    Overwrite Scrollbk buffer. (start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U    Unload Scrollb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SCROLLV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in view routine for ScrollB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most of the main functions he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rve on the memory requirements for the TSR.  Scroll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view the buffer, it just does not have an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commands that are not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"Ctrl-M" will set the marking function 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easier marking of large ranges. 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row up/dn) through the buffer it will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mark what every you scro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"C" will display all interrupt counters if ScrollB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.  This will inform you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