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Aware (MultiTasker Aware)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ware 3.0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Agreement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MulAware 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MulAware 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ements 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3.0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ulAwar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lA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MulA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"fre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Mul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used in a commercial environment without purcha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rom A.B.S.  A BBS operated for profit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; however, a subscription system not operated fo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a commercial environment in rela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MulAwa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A.B.S.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Mul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TPMUL30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TPU - TP 6.0 MulAware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DOC - MulAwar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.INT - Interface and Documentation on Using Mul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EST.PAS  - Source Code for Mul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- A.B.S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Mul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Turbo Pascal 6.0 Unit to make your program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3.0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currently supports the following multitas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x in 386en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2.xx and 3.x in Real or Standar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00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1.3 and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and possibly others,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90% Assembler Code, and is very efficient and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Mul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programmer's tool, I'm going to assum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nt knowledge of computers in general, and Turbo Pas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.  Simply place MulAware in your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closed MULAWARE.INT for complete document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Variables, Functions, and Procedures in Mu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MULTEST.PAS is a sample programming that te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pported multitaskers, and returns an errorlevel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distributed as FreeWare.  This is a contributio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/freeware/pd programmers, to whom I certainly ow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commented source code for MulAware is available for $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a royalty free license agreement and one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3.0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2-7599  9am-6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 (v.32bis/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     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(c) and/or (tm) by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3.0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