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OI 2.00 Procedure and Function Library  12/15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Onliner Interface 2.00 (Pa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1992 Andrew J. M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 BOX 1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el Hill, NC 27514-1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3641/417 FidoNet   75:7919/417 Doo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@9952 WWIVnet      #1@9395 Virtual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and TP are registered trademarks of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Pascal and BP are registered trademarks of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wo sections.  The first defines al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and functions.  The second lists the private proced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f each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ECLARATION                classification        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rgument listing (what this argument 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what this procedure does.  This replaces this other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.  A code sample for this procedure may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Procedure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BORTGAME                  housekeeping          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yte (minimum remote screen size in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rtGame is provided as a way to alert the remote user th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does not appear to be large enough to use the doo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will initiate the programs exit procedure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SYNCINT : Interrupt       communications          A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yncInt is the internal asynchronious communications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r.  This procedure should never, ever be calle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publicly declared because, for some reason, it doesn't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work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RRIER : boolean           communications          A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ier returns true if carrier is detected, the program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in local mode, or the carrier detect overrid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was used.  This function is designed for internal BOI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find your program needs to access it, I recomme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hell procedure or function and placing it in IO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HANGECOLOR                video                   IO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ord (remote and local attrib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Color allows you to set both remote and local text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once.  This procedure is usually used as a restor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general use you will probably want to use IOLib.PortBack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Lib.PortColor, etc.  The passed argument contains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text attribute as the low order byte, and the desired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attribute as the high order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IOLib.GetTextAttr for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HARREADY : boolean         remote input            A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Ready returns true if there are any characters wait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s input buffer.  This function is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BOI usage only.  You should use IOLib.PortKey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HECKSECONDKEY             input                   IOSU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ar char (scan code to check/character to 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econdKey is used to interpret extended characte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by the local keyboard.  If the code is not processed,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turned.  You could use this structure to implement mor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such as ChatMode, etc...  This procedure is only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Lib.ReadPortKey.  Here is a list of default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2]  toggle boi_statmode (user status line display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7]  decrease user's remaining time by one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8]  increase user's remaining time by one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9]  disconnect phone line and exit game with simulated line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10] exit game and return to BBS, notifying user of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LEANSTRING                string                  IO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ar string (string to pro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nString will remove all spaces from the beginning and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.  See IOLib.StripString for more complet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 := '  Test String  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String('***' + str + '***',false); {'***  Test String  ***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nString(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String('***' + str + '***',false); {'***Test String***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LEARBUFFERS               input                   IO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Buffers clears the input stream.  It removes al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cal keyboard input buffer and the remote communication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.  This procedure is helpful in limiting type a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String('Continue? [Y/N] ',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Buff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eat inchar := UpCase(ReadPort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til inchar in ['Y','N'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LEARINBUFFER              remote input            A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InBuffer clears the communications input buffer, discar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waiting to be read.  This procedure is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BOI usage only.  You should use IOLib.ClearBuffer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LRPORTSCR                 graphics                IO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rPortScr clears the active display window on both lo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consoles.  This procedure replaces Crt.ClrScr. 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mote user, the user status line will be refreshed on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LRPORTEOL                 graphics                IO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rPortEOL blanks characters from the cursor to the right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.  This procedure replaces Crt.ClrE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ATHOF : pathstr            door information        DOOR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HOF returns the file name for the door's data Hall of Fam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 has a Hall of Fame.  This value can be changed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Lib.DL_Set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ISPLAYTEXT                file handling         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ath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Text will display a formatted text file to the us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al allows users to pause (spacebar) or exit (escape)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during the display.  The formatting codes (as they stand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seven (7) characters of each line of a DisplayTex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re reserved for formatting information.  Here is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yout: (Note: Windowing commands (W) don't follow the same form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legal values  notes/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+ - C E B W  other values indicate comment, line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  none       blan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  0..F       color value passed to PortBackground(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   0..F       color value passed to PortColor(color,monochr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    0..F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    0..F       monochrome value passed to PortColor(color,mo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    none       blank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suggestions for extending the formatting codes, or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ing the Windowing (W) directive are welcome.  When I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 support, I'll be adding labels with a colon ":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L_SETVALUE                door information        DOOR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yte (index of value to 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athstr (new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_SetValue allows the program (use extreme caution)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door specific values.  These are the valu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d into DoorLib through DOORLIB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 Function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InfoFile   File name of online instruc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 TxtHOF     File name of text Hall of F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 DatHOF     File name of data Hall of F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  LogFile    File name of door's error/activity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   DoorName   Name by which the door refers to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   Version    string representation of Door's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OORNAME : pathstr          door information        DOOR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Name returns the name that the door likes to call itself b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alue can be changed by calling DoorLib.DL_Set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OTIMEOUT                  internal housekeeping   IO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oolean (make noise indic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TimeOut is invoked if the remote user goes two minut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the keyboard.  It is also called in some circumstanc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ier is lost.  I do not recommend that your door c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.  DoTimeOut halts program execution and invo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procedure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ROPCARRIER                communications          A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pCarrier will attempt to use DTR (Data Terminal Ready)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em to disconnect the phone.  This procedure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extreme prejudice.  This procedure should not b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by your programs.  If this is necessary you should bui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 procedure and place it in IO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NDGAME                    hall of fame          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ring (user designation (i.e. Players, Traders, Users, 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oolean (score is valid of HOF consid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oolean (score is cash instead of 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oolean (higher scores are better than lower sco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Game is supplied as a sample Hall of Fame handling routine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my games use this routine as is.  Star Traders uses a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that uses the numeric type comp for scores as well as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seperate Hall of Fames.  This procedure will maintain a H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me that contains the all time best score, the previous month's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scores, and the current month's top twenty. 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text version of the Hall of Fame that details the al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 score, last month's top three, and this month's top te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Hall of Fame is ideal for one screen online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XIST : boolean             file handling           IO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athstr (file to look f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tells whether or not a file is actually present or no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hould be used in conjunction with IOLib.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Valid(filename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xist(filename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Text(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 NotifySysOp(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{ error handling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STRING                  input                   IO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ar string (input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String returns all characters input both locally and from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, but not including the next carriage return.  This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s System.ReadLn for use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utilizing the BOI system variable boi_nextchar, you can "push"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into this procedure.  This allows you to have on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llows both hot keys and string input.  See HiLo program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of this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TEXTATTR                video                   IO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ar word (remote and local text attrib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TextAttr returns the current remote and local text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BOI's replacement to Turbo Pascal's textatt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ssed argument contains the desired remote text attribu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w order byte, and the desired local text attribute as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byte.  This procedure is usually used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Lib.ChangeColor to save then restore a given set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extAttr(saveattrib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do something like write on user status line, changing col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Color(saveattrib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TIMER : boolean          timing                  IO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ar longint (base timer tick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ord (target number of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Timer returns true if val seconds have passed since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r tick value was initialized (see IOLib.TimerSet). 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s can be used for benchmarking, user inactivity ti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OTOPORTXY                 video                   IO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yte (x coord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yte (y coord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PortXY should be used instead of Turbo Pascal's GotoX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HEX : byte                  miscellaneous           IO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 is used to convert hex character values "0".."9", "A".."F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".."f" into numeric values $0..$F.  This procedure is use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bly by Support.DisplayText when decoding formatting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FOFILE : pathstr          door information        DOOR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File returns the name of the door's online instruc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alue can be changed by calling DoorLib.DL_Set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TINIT : byte              communications          A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Init checks game configuration (foss_init) and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either the FOSSIL or internal asynchronious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s.  This Function returns zero (0) on success or thirt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1) on FOSSIL initialization failure.  It also inst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usekeeping routines necessary to automatically disen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s when the program ends.  This function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alled under any circumstances by your program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 IOLib.SetPort ca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TSTR : string             string                  IO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ongint (integer value to convert to a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yte (minimum size of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Str returns a string of an integer value.  Best util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tring for formatted (left or right justified) output.  Int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s the numeric output syntax found in Write and Writ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Ln('Result: ',integervalue: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String('Result: ' + IntStr(integervalue,6),tr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LEFTTIME : integer          timing                  IO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Time returns the users current time remaining i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Time rounds down.  It returns -1 if time has exp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INEWRITE                  formatted display     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ring (lstr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yte (color value to pass to PortColor(color,mono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yte (monochrome value to pass to PortColor(color,mono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oolean (indicate whether choice is currently val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Write is designed to help create menu bars.  The color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for the text.  If the choice is valid, then the secon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tring is highlighted (white).  The sample onliner H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onstrates this procedure better than I can here.  Thi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 by all of my onlin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LOGFILE : pathstr           door information        DOOR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File returns the name of the door's error (and soon to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ity) file.  This value can be changed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Lib.DL_Set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AX : word                  miscellaneous           IO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 returns the greater of two wor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AXL : longint              miscellaneous           IO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on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on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L returns the greater of two longi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IN : word                  miscellaneous           IO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 returns the lesser of two wor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INL : longint              miscellaneous           IO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on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on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lL returns the lesser of two longi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NOTIFYSYSOP                file handling           IO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ath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fySysOp sends a message to the user that a given file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d.  It asks the user to notify the SysOp so that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fixed.  This is usually used in conjunction with IOLib.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IOLib.Exist for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PENFILE : word             file handling           IO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ar file (file 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ord (record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yte (file sharing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acctype (file access mode [reset/rewrit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File is used to open non-text files.  Since it utilizes un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, you'll need to use BlockRead and BlockWrite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in the file.  You need to give OpenFile a recor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sually 1), a dos sharing mode (i.e. denynone+read_only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e access mode (treset or trewrite).  OpenFile returns IO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last attempt to ope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(f,'roster.dat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xist('roster.dat'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nFile(r,SizeOf(rosterrec),denynone+read_only,tres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Read(r,rbuffer^,1,inrea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PENTEXT : word             file handling           IO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ar text (file 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yte (file sharing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acctype (file acces mode [reset/append/rewr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Text is the text file version of OpenFile.  There is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record size, and there is the additional tappend fil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  OpenText returns IOResult from the last attempt to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See IOLib.OpenFile for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ADSTR : string             string                  IO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ring (string to right justif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yte (minimum size of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dStr returns a right justified version of the string it is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dStr is normally used with SendString to format output.  Pad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s the formatting syntax of Write and Writ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Ln(namestr:2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String(PadStr(namestr,26),tr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ORTBACKGROUND             video                   IO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yte (background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Background replaces Turbo Pascal's TextBackgroun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will change color on both the local and remot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ORTCOLOR                  video                   IO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yte (foreground color / color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yte (foreground color / monochrome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Color allows for color/monochrome screen control.  Port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PortColor both replace Turbo Pascal's TextColor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Color allows you to program with different looks for both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onochrome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PortColor, TextPortColor, and PortBackground are all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mized.  They depend heavily on the variables boi_r_textatt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i_l_textattr.  If the BOI thinks that you are trying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to the color it thinks is set, these procedures will NO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thing.  The advantages are that it greatly speeds up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, and it allows the programmer more freedom in style. 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viat is that you must USE these procedures.  Be very careful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bedding color codes into your tex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ORTCOLUMNONE              video                   IO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ColumnOne is the equivalent of Crt.GotoPortXY(1,WhereY)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followed by a ClrPortEOL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ORTKEYPRESSED : boolean    input                   IO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KeyPressed replaces Turbo Pascal's KeyPressed func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key waiting either in the local keyboard buffer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s input buffer, this function will return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ORTWINDOW                 video                   IO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yte (leftmost x coordinate of active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yte (topmost y coordinate of active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yte (rightmost x coordinate of active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yte (bottommost y coordinate of active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Window replaces TurboPascal's Window procedure.  When decl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tire screen, I recommend using the system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i_pagelength to be the last variabl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be careful with your screen layout.  If your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s a window that does not reach the right edge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must be cleared at regular intervals, you need to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 screen clearing will be tedious.  You'll need to clear ea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square manually.  If, however, your window reaches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ge of the screen, clearing is much faster due to IOLib.ClrPortE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ROGRAMSET : boolean        door information        DOOR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r (command line switch character to test for valid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is used by GetCmBBS.GetCommand to test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switch characters for validity.  This whol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s you to write doors that have some door specific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.  My game Madness' -t Tournament Mode switch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and Path Finder's -t Trail Mode is another.  I can thi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reason for anything other than GetCommand to call Program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QUERYUSER                  video initialization  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ryUser is used to prompt the player to tell what video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they would like to use.  You send QueryUser a set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orrespond the choices you wish to e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Q" Quit now.  Halts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1" ANSI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2" ANSI monochr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3" AVATAR/1 color.  (recommend checking boi_allowav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4" AVATAR/1 monochr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game is being played locally, the following two m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" direc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" direct monochr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recommend that you use this procedure before any other.  Many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contain graphics information, but users are notorious f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ing their BBS account to what they actually have.  Bac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used to log on at 1200 bps, I usually told the BBS that I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NSI capability because I did not want to sit through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s.  However, I was more than happy to play the ANSI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ADBUFFER : char           remote input            A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Buffer returns the next character from the input buff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only be called if Async.CharReady returns true. 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character waiting, and ReadBuffer is called, it will return #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should not be called directly by your program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use IOLib.ReadPortKey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ADPORTKEY : char          input                   IO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PortKey returns the next waiting character from either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buffer or the port input buffer.  This function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 Pascal's ReadKey.  This behaves like ReadKey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d codes (from the local keyboard) are not push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buffer.  They are passed processed in the backgr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Supp.CheckSecondKey.  ReadPortKey will wait until a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ed.  You may want to use it in conjunction with PortKey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routine detects no remote activity for two minute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IOLib.DoTimeOut and the program will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ALSTR : string            string                  IO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al (real value to convert into a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yte (minimum size of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yte (number of digits to right of the 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Str returns a right justified string version fo the re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sent.  RealStr is normally used with SendString to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. RealStr replaced the formatting syntax of real valu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and Writ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Ln(realnum:6: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String(RealStr(realnum,6,2),tr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SETPORTXY                video/positional        IO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PortXY restores the screen location of the cursor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d by a call to IOLib.SetPortXY.  See SetPortXY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NDCHAR                   remote output           A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r (character to send to rem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Char sends a character to the communications por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hould not be called directly.  You should us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Lib.SendString or IOLib.SendRemote instead.  If SendChar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arrier has been lost, it will initiate the programs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NDLOCAL                  internal output         IO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ring (characters to output to local conso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Local will send anything it is sent to the local conso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 is meant for internal BOI use.  I recommend against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from within your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NDREMOTE                 internal output         IO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ring (characters to send to remote conso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Remote will send anything it is sent to the remote conso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 is meant for internal BOI use.  I recommend against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from within your door.  If you wish to supress local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ing, set the variable boi_echo to false and use Send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NDSTRING                 output                  IO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ring (string to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oolean (send a carriage return/linefeed indic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tring replaces Turbo Pascal's Write and WriteL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s (for consoles).  This is the main output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formatting output see IntStr, PadStr, and RealS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BUFFERSIZE              remote input            A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teger (new circular input buffer size [2..1024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BufferSize allows you to change the remote "type ahead"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ll to SetBufferSize will also erase anything curren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buffer.  SetBufferSize will accept values from 2 to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ault).  I recommend against any calls to this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LOCALGRAPHMODE          video                   IO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oi_grmode (new graphics mode [ASCII,ANSI,AVATAR,CR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LocalGraphMode should be used to change the local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witching graphics modes, certain values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ed.  This procedure will take care of the housekee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ETPORT : byte;             communications          IO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Port initializes BOI communications.  This func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access the communications routines in Async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alled by GetCmBBS.GetCommand.  On the first call to Set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Port calls Async.IntInit and returns the value that Int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o it.  On subsequent calls, SetPort does noth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$FF (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PORTXY                  video/positional        IO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PortXY and ResetPortXY are used in tandem to save a given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ition then restore it later.  Use of this pair shoul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cal programming paradigm of calling WhereX and WhereY,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mp values, then using GotoXY to move around.  In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the BOI, I may try to track remote screen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TEXTATTR                internal video          IO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ord (attributes to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extAttr is provided merely as a complement to GetTextAtt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Color.  This procedure allows you to tell the BOI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attributes are something other than what the BOI think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.  If you need to use this procedure, I recomme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nsider your programming 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TRIPSTRING                string                  IO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ar string (string to pro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rset (set of characters to remove from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pString is provided as a simple way to remove unwante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from a string.  This is more comprehensiv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Clean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 := '  Test String  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String('***' + str + '***',false);  "***  Test String  **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pString(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String('***' + str + '***',false);  "***TestString***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EXTPORTCOLOR              video                   IO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yte (color to set following text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PortColor and PortColor both replace Turbo Pascal's 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.  This procedure is a direct replacement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ake color/monochrome modes into account, see Port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IMERSET                   timing                  IO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ar longint (base initialized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rSet initializes basetime to the current timer tick valu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can then be sent to GetTimer as a test to see if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r ticks (18.2 per second) have elap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XTHOF : pathstr            door information        DOOR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xtHOF returns the file name for the door's text Hall of Fam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 has a Hall of Fame.  This value can be changed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Lib.DL_SetValue.  Be careful changing this.  Changing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ere with the BOI's /Y command line parameter.  Support.End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the system variable boi_texthof that contains a comple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ile name (from GetCmBBS.Get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UPDATESTATLINE             sysop                   IO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is a remote user, calls to UpdateStatLine will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Status Line.  The displayed line inform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d by the SysOp pressing [F2].  The display mode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directly by setting boi_statmode.  UpdateStatLin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ains a timer value of the last time it was called, boi_sm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at you can space out calls to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VALID : boolean             file handling           IO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athstr (filespec to verif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tells whether or not a given path/filespec is a vali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.  This function should be used before attempting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user named files.  See IOLib.Exist f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VERSION : pathstr           door information        DOOR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returns the door's current version number.  This valu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hanged by calling DoorLib.DL_Set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RITECOPY : boolean         housekeeping          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oolean (do we ask if they want instructions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Copy is the door and interface's copyright notice scree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indicates to the player whether or not the gam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.  You can have WriteCopy prompt the player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y wish to read the online instructions.  WriteCop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 if they do.  All of my doors call thi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calling Support.Query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Async Inter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tInit                     public procedure        ASY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ASYNCINIT                communications          A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yncInit is called by IntInit if the internal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tines are used.  AsyncInit installs and activ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rupt handler Async.AsyncInt.  It als inserts Async.Async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the exit procedure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FOSSILINIT               communications          A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SSILInit is called by IntInit if FOSSIL communication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used.  FOSSILInit initialized the FOSSIL and ins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ync.FOSSILEnd into the exit procedure ch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SYNCEND                   exit procedure          A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yncEnd, which is installed by Async.IntInit.AsyncInit, re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unication interrupt handler to its original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OSSILEND                  exit procedure          A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SSILEnd, which is installed by Async.IntInit.FOSSILI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initializes the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BOIDecl Inter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ALLOLDINT                 interrupt handling      BOI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OldInt allows BOIInt08h to chain to the previous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BOIINT08H interrupt        interrupt handler       BOI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IInt08h is the BOI's timer I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NULLPROC                   empty procedure         BOIDE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V_WAIT                    timing                  BOI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give time slices back to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V_CRIT                    interrupt handling      BOI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tell DESQview not to switch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V_SAFE                    interrupt handling      BOI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let DESQview know that it is safe to switch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HECKDV : boolean           initialization          BOI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determine if DESQview is present, and, if so,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ain BOI system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S_WAIT                    timing                  BOI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give time slices back to MS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IN_CRIT                   interrupt handling      BOI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tell MS Windows not to switch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IN_SAFE                   interrupt handling      BOI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let MS Windows know that it safe to switch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HECKWINDOZE : boolean      initialization          BOI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determine if MS Windows is present, and, if so,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ain BOI system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OS_IDLE                   timing                  BOI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give time back to other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HECKDOSVERS               initialization          BOI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determine what DOS, OS/2 DOSbox version is present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e certain BOI system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INDOS                   initialization          BOI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set the InDOS flag pointer.  This allows proces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 when DOS is re-entr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BOIEXIT                    exit procedure          BOI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IDecl exit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BOIDECL                         initialization          BOIDE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oorLib Inter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HECKENVIRONMENT           initialization          DOOR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look for BOILOG environment variable, which is not pres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ed.  It is present in anticipation of the expanded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ging of the nex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DOORLIB                         initialization          DOOR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GetCmBBS Inter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COMMAND                 initialization          GETCM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s and process the command line parameters.  Reads and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BS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SHOWERROR                error handling          GETCM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s initializat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WRITEERROR             error handling          GETCM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to format display of Show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SETGAMETIME              timing                  GETCM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to normalize user's time 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FINDDROPFILE             file handling           GETCM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to locate BBS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PROCESSTEXT              file handling           GETCM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to process BBS drop files in text format (CRLF delimi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RESTART                file handling           GETCM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to retrieve a specified line from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DORBBS                 drop file processing    GETCM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to obtain additional information from RBBS drop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DOWWIV                 drop file processing    GETCM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to obtain additional information from WWIV drop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DOSPITFIRE             drop file processing    GETCM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to obtain additional information from Spitfire drop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DOWILDCAT              drop file processing    GETCM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to obtain additional information from WildCat! drop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DO2AM                  drop file processing    GETCM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to obtain additional information from 2 A.M. drop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DOPHOENIX              drop file processing    GETCM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to obtain additional information from Phoenix drop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PROCESSFILE              file handling           GETCM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to process BBS drop files in binary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DOOPUS114              drop file processing    GETCM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to obtain additional information from Opus 1.14 drop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DOPCBOARD12              drop file processing    GETCM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to process PCBoard 12.x format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DOSEARCHLIGHT            initialization          GETCM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to notify BOI that BBS is passing all arguments vi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GETCOMPORT               communications          GETCM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to process user specified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GETIRQINFO               communications          GETCM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to process user specified IRQ/po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GETHOFLIM                hall of fame            GETCM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to process Hall of Fame limit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GETHOF                   hall of fame            GETCM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to process new text Hall of Fame path/file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GETTIMELIMIT             timing                  GETCM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to process absolute maximum time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DOPORTS                  communications          GETCM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to normalize com por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GETAGAIN                 timing                  GETCM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to process replay tim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GETNAME                  user information        GETCM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to process us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CEXIT                     exit procedure          GETCM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CmBBS exit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GETCMBBS                        initialization          GETCM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IOLib Inter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VSTR : string              output                  IO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TAR/1 string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OEXIT                     exit procedure          IO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Lib exit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IOLIB                           initialization          IO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Key Inter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REG                     registration          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key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KEY                             initialization         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Support Inter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QueryUser                  public procedure       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QUERYCHOICE              initialization         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SETVALUES                initialization         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ndGame                    public procedure       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HOFCHECK : boolean        hall of fame           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GOODSCORE : boolean       hall of fame           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BETTERSCORE : boolean     hall of fame           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BOI Procedure and Function Librar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