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RAMMAP * Version 1.5 * Release Date: 06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Map has several functions. It displays what's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free up some wasted memory blocks. It can als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 code to a batch file to indicate what TSRs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TSRs, each program has it's own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this is wasted memory. Running RAMMAP FRE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load can recover this memory. It won't gain you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ituations, every byte 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em tests to see what TSRs are loaded in memory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 returns errorlevel 1. Otherwise it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finding TSRs, InMem will also find BATCH file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RAMMAP * Version 1.5 * Release Date: 06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