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G I S T R A T I O N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BlueSky ShareWare                 Date:   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7 Route 52, Suit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kill, NY  1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  State  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for OutRider &amp; Access 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Sky ShareWare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4) 897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$20. Please enclose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BBS you will be prompted for your full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bove. Please enter your default passwor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