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eaper you must move Leaper the frog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creen to one of the openings at the top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the vehicles driving back and forth on the r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hop on the logs and turtles to get across the 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the game by typing VLEAPER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opening screen will appear.  Once you'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displayed, press any key to bring up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t 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-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Allows you to switch to a frog of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from 16 different color combinations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 colored frogs will be displayed, e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underneath it.  The letter under the fro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 will be underlined.  Press the letter of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o.  If you don't wish to change Lea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- Brings up a help screen giving a brief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- Switches to joystick control.  (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is centered before pressing 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- Switches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- Displays the ten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Esc - Quits the gam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use the arrow keys or the joysti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per.  At the start the game is set up to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To switch to the joystick, press J whil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being displayed.  The message about "Press 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control" should change to "Press K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"  If it doesn't, then the program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ng or reading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P will pause the game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Q key toggles the sounds on and off.  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in the upper left corner o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are on.  If you wish to quit before your last fr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move the frog into one of the six empty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.  Leaper will die if he is hit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hicle, falls in the water, gets too close to the sna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oo close to the alligator's mouth while it is op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go off the left or right side of the screen.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killed if he is moved into a space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already been filled.  At the bottom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showing much time Leaper has left to make it acro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beep will sound when the time reaches the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l the spaces at the top have been fill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o on to the next level.  Upon complet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you will start back at the first scree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w Leaper is awarded every 20,000 points.  Sco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how far Leaper has traveled and how quickly h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cross.  You will receive a bonus upon fill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 More points are awarded if you didn't lose any fr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rren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asionally a second frog may appear, sitting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 Extra points are awarded if Leaper hop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g and then makes it safely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joy playing this game, your contributio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reciated.  (15 dollars is suggested.) Even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contribution, you are encouraged to copy and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on the following conditions: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and no fee besides the cost of a disk is char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e Chap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GACY OF THE NECROMA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150 years have passed since the Necromancer's down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ath in the Great War and times have been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ceful since then.  Your visit to the Adventurers' Museum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less enough, but the trip to the Palace of the Necroman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llows causes you to become aware that a force for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l is arising.  In the end you must journey to the Black 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karok and destroy the evil force.  What you find and d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rk Tower will ultimately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's final legacy is to be a world filled with dark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a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cy of the Necromancer consists of three differe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nture games.  The three games share a common thread, ye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is a complete and separate story unto itself, thus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lay the games in whatever order you choose.  Each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vocabulary of over 400 words and understands sentenc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as TAKE ALL BUT THE IVORY DAGGER AND THE RUBY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: The Adventurers' Museum - The Adventurers' Muse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robbed by a wily demon, who has hidden his stolen l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in a nearby cave, setting up traps and obstacl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ry person attempting to regain the treasures.  While pa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useum you are asked by the museum's curator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treasures and return them to the muse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: The Palace of the Necromancer - In sear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sure you follow a magic map to the Necromancer's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hold in the north, a great palace built into the sid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.  Within the palace you must dodge wandering orcs,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lead into gold, and figure out the ways past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tacles while searching for treasure and discov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ace's secr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II: The Dark Tower - Your explorations have reve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world is in serious peril from an ancient evil.  Va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zard has given you the dubious task of seeking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 that evil.  Your failure could mean the end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good in the world.  You must wander the Black L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arok and explore the Dark Tower, searching for things to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 the destruction of this evil force while elu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witting orcs, demons, and other former serva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rom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 is shareware and may be purchased for $15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, Parts II and III cost $19.95 each.  A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of all three games may be purchased for $4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AD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per - Can you move Leaper the frog across the highw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 without getting him killed?  Leaper must dodge ca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cks, elude snakes, and avoid falling off logs and turtles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GA and 256 color VGA versions available.  $15.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version.  Be sure to specify which version you want: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or - Search a gold mine for nuggets of gol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uding the strange creatures -- snarfs, giant rats, bats, grof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big-eyed fellow named Igor -- that live in the earth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s.  Climb up and down ladders, jump on and off eleva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de conveyor belts and floating platforms while seeking ri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different screens.  A practice game feature is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can select the screen you wish to start on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spectors to start with, and the creatures' spe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ligence.  Requires EGA or better; uses 16 color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, 640 x 350 pixel resolution.  (A 10 screen demo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program can be found on Compuserve.)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rograms available on disk for IBM and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DOS 2.1 or above required for all games. 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either 3-1/2" or 5-1/4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, writ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 State: ______ 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                  Cost       Quantity   Total C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                ------  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enturers' Museum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lace of the Necromancer    $19.95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rk Tower                   $19.95      _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cy of the Necroman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3 of the above games)       $4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er (CGA version)   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er (VGA version)             $1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pector                       $25.00      ________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size:   ___ 3-1/2"     ___ 5-1/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order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e Chap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49 Wiggins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field, IL 627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