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     ��    �Ŀ ���Ŀ ��ĳ    4     � �����Ŀ ��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>
          <w:rtl w:val="true"/>
        </w:rPr>
        <w:t>ٳ</w:t>
      </w:r>
      <w:r>
        <w:rPr/>
        <w:t xml:space="preserve">    � � </w:t>
      </w:r>
      <w:r>
        <w:rPr/>
        <w:t xml:space="preserve">ӷ �� � ������������� � �ķ � � </w:t>
      </w:r>
      <w:r>
        <w:rPr>
          <w:rtl w:val="true"/>
        </w:rPr>
        <w:t>ڷ</w:t>
      </w:r>
      <w:r>
        <w:rPr/>
        <w:t xml:space="preserve">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ӷ�  </w:t>
      </w:r>
      <w:r>
        <w:rPr/>
        <w:t>ֽ��  � �  � ���</w:t>
      </w:r>
      <w:r>
        <w:rPr/>
        <w:t>Ŀ � � ��� � � � � �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ӷ�</w:t>
      </w:r>
      <w:r>
        <w:rPr/>
        <w:t>ֽ��   � �  ���</w:t>
      </w:r>
      <w:r>
        <w:rPr/>
        <w:t>ķ � � � �Ŀ � � � � � ���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ӷ���   </w:t>
      </w:r>
      <w:r>
        <w:rPr/>
        <w:t>ֽ � ���</w:t>
      </w:r>
      <w:r>
        <w:rPr/>
        <w:t>Ľ � � �Ľ � � �Ľ 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</w:t>
      </w:r>
      <w:r>
        <w:rPr/>
        <w:t>Ŀ������ ������������Ŀ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7    �         �    1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u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S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-93 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ade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, whether direct, indirect, special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ner desired by the user.  I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s a Registered Trademark of Borland International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 is a Trademark of Data-Comp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99.9% of the sysops world wide, you will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VisCon (tm)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Con's latest version can always be found on Quality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board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Access (Computer Pro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ginia Beach, V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1 (804) 491-4347 Dual 16.8 H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2 (804) 491-5061 V.32 bis 5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Visual Concentration (VisC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s Fossil and Non Standard Comm support (SEE NON-STD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layed in color / non - color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tects Loss of ca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operate at speeds in excess of 115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automatically log user off after 3 minutes of no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be operated on a MultiNetwork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support unlimited words in the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can add or remove any words with just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llows sysop determined plays per 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ven your youngest of BBS'ers will enjoy this simple and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o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Some of the best graphics available in DOOR 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VisCon is simple and straight forward. If you hav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ther PCBoard doors then you should have no problem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. It was designed with simplicity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T UP - (This example sets up a Single Node PCBoard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different BBS software, set the doo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your BBS specifications. It should be very simili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  Create a directory from which VisCon will run fr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can be called anything you wish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8 character limit.  (This documen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you have selected C:\PCB\VisCon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  Copy or UNZIP all the VisCon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you just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.    COPY VISCON17.ZIP C:\PCB\Vis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UNZIP VisCon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:   Create the VisCon configuration file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all the external data that VisCon will ne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ascii editor you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isCon.CNF". The name cannot be changed and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your VisCon Directory.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a message is written to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low is a Description of each 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1  Random Access        ( BB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2  999999999            (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3  5                    ( Number of plays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: You now need to construct the batch file that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o call the VisCon program. If your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you will have to make one each of the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ode you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reating this batch file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Con will run for that node. Each batch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should be like the following example. (Assuming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nfiguring for a single N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C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   CD C:\PCB\VIS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   VISCON C:\PCB\PCBOARD.SYS (C:\SF30\DOOR.SY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   CD C:\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Turns off the Local Screen Echo (DOS 3.3 and 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Changes the directory to where VisCon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(1) VisCon Executabl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First is the complete path to tha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oard.sys, DOOR.sys, Generic.sy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Changes the directory back to the PCB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Calls the PCBoard program / or your 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VisCon batch file should be similar to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Line 3 however, Must contain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.sys or door.sys 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multiple nodes you will have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Con batch file, (Like VisCon2), that wi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s the first node file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th to the PCBOARD.SYS (DOOR.SYS)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: The next and last step to setting up VisCon is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Con to your PCBoard Doors file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PCBoard setup program.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are in the PCBSETUP editor for doors i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batch file you just created abov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 for a door, give it a minimum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all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w all set to run VisCon !!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r Non standard comm ports / digiboard / fossil information,</w:t>
      </w:r>
    </w:p>
    <w:p>
      <w:pPr>
        <w:pStyle w:val="PreformattedText"/>
        <w:bidi w:val="0"/>
        <w:jc w:val="left"/>
        <w:rPr/>
      </w:pPr>
      <w:r>
        <w:rPr/>
        <w:t>please read the Non-STD.TXT file in th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Most of you will want to add to your Word List. This is allowed </w:t>
      </w:r>
    </w:p>
    <w:p>
      <w:pPr>
        <w:pStyle w:val="PreformattedText"/>
        <w:bidi w:val="0"/>
        <w:jc w:val="left"/>
        <w:rPr/>
      </w:pPr>
      <w:r>
        <w:rPr/>
        <w:t>and can be done without much effort. The only stipulations are that the</w:t>
      </w:r>
    </w:p>
    <w:p>
      <w:pPr>
        <w:pStyle w:val="PreformattedText"/>
        <w:bidi w:val="0"/>
        <w:jc w:val="left"/>
        <w:rPr/>
      </w:pPr>
      <w:r>
        <w:rPr/>
        <w:t xml:space="preserve">words cannot exceed 9 characters in length. You can add the words in </w:t>
      </w:r>
    </w:p>
    <w:p>
      <w:pPr>
        <w:pStyle w:val="PreformattedText"/>
        <w:bidi w:val="0"/>
        <w:jc w:val="left"/>
        <w:rPr/>
      </w:pPr>
      <w:r>
        <w:rPr/>
        <w:t xml:space="preserve">alphabetical order or just add it to the end of the file. The words are </w:t>
      </w:r>
    </w:p>
    <w:p>
      <w:pPr>
        <w:pStyle w:val="PreformattedText"/>
        <w:bidi w:val="0"/>
        <w:jc w:val="left"/>
        <w:rPr/>
      </w:pPr>
      <w:r>
        <w:rPr/>
        <w:t>picked in a random order so it does not matter. One such suggestion would</w:t>
      </w:r>
    </w:p>
    <w:p>
      <w:pPr>
        <w:pStyle w:val="PreformattedText"/>
        <w:bidi w:val="0"/>
        <w:jc w:val="left"/>
        <w:rPr/>
      </w:pPr>
      <w:r>
        <w:rPr/>
        <w:t>to make multiple word files of subjects, Have a contest for a week containg</w:t>
      </w:r>
    </w:p>
    <w:p>
      <w:pPr>
        <w:pStyle w:val="PreformattedText"/>
        <w:bidi w:val="0"/>
        <w:jc w:val="left"/>
        <w:rPr/>
      </w:pPr>
      <w:r>
        <w:rPr/>
        <w:t>one subject like computers etc.... Oh yes, Only one word per line. To add</w:t>
      </w:r>
    </w:p>
    <w:p>
      <w:pPr>
        <w:pStyle w:val="PreformattedText"/>
        <w:bidi w:val="0"/>
        <w:jc w:val="left"/>
        <w:rPr/>
      </w:pPr>
      <w:r>
        <w:rPr/>
        <w:t>to the list open the file VISCON.WRD in a text editor and just add them</w:t>
      </w:r>
    </w:p>
    <w:p>
      <w:pPr>
        <w:pStyle w:val="PreformattedText"/>
        <w:bidi w:val="0"/>
        <w:jc w:val="left"/>
        <w:rPr/>
      </w:pPr>
      <w:r>
        <w:rPr/>
        <w:t xml:space="preserve">one lin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items list (The ten subjects behind the numbers) just edit</w:t>
      </w:r>
    </w:p>
    <w:p>
      <w:pPr>
        <w:pStyle w:val="PreformattedText"/>
        <w:bidi w:val="0"/>
        <w:jc w:val="left"/>
        <w:rPr/>
      </w:pPr>
      <w:r>
        <w:rPr/>
        <w:t>the VISCON.ITM file. These words/subjects can be 8 characters long and only</w:t>
      </w:r>
    </w:p>
    <w:p>
      <w:pPr>
        <w:pStyle w:val="PreformattedText"/>
        <w:bidi w:val="0"/>
        <w:jc w:val="left"/>
        <w:rPr/>
      </w:pPr>
      <w:r>
        <w:rPr/>
        <w:t>a list of ten may be in the file. VisCon will assign the word empty to the</w:t>
      </w:r>
    </w:p>
    <w:p>
      <w:pPr>
        <w:pStyle w:val="PreformattedText"/>
        <w:bidi w:val="0"/>
        <w:jc w:val="left"/>
        <w:rPr/>
      </w:pPr>
      <w:r>
        <w:rPr/>
        <w:t>one remaining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isCon supports many BBS types including BBS's that use the</w:t>
      </w:r>
    </w:p>
    <w:p>
      <w:pPr>
        <w:pStyle w:val="PreformattedText"/>
        <w:bidi w:val="0"/>
        <w:jc w:val="left"/>
        <w:rPr/>
      </w:pPr>
      <w:r>
        <w:rPr/>
        <w:t>PCBoard.sys, Door.sys, Callinfo.bbs, Dorinfox.def and a generic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ximum compatibility, VisCon will also read a file called</w:t>
      </w:r>
    </w:p>
    <w:p>
      <w:pPr>
        <w:pStyle w:val="PreformattedText"/>
        <w:bidi w:val="0"/>
        <w:jc w:val="left"/>
        <w:rPr/>
      </w:pPr>
      <w:r>
        <w:rPr/>
        <w:t>GENERIC.SYS.  This file can be created by the sysop desiring to run</w:t>
      </w:r>
    </w:p>
    <w:p>
      <w:pPr>
        <w:pStyle w:val="PreformattedText"/>
        <w:bidi w:val="0"/>
        <w:jc w:val="left"/>
        <w:rPr/>
      </w:pPr>
      <w:r>
        <w:rPr/>
        <w:t>the door and allow VisCon to operate. The GENERIC.SYS file is a standard</w:t>
      </w:r>
    </w:p>
    <w:p>
      <w:pPr>
        <w:pStyle w:val="PreformattedText"/>
        <w:bidi w:val="0"/>
        <w:jc w:val="left"/>
        <w:rPr/>
      </w:pPr>
      <w:r>
        <w:rPr/>
        <w:t>ASCII file and contains 3 lines, each followed by a carriage return, line</w:t>
      </w:r>
    </w:p>
    <w:p>
      <w:pPr>
        <w:pStyle w:val="PreformattedText"/>
        <w:bidi w:val="0"/>
        <w:jc w:val="left"/>
        <w:rPr/>
      </w:pPr>
      <w:r>
        <w:rPr/>
        <w:t>fe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-  The BBS operato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- 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-  Time allow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VisCon finds a GENERIC.SYS, it will ask the user for his/her first and</w:t>
      </w:r>
    </w:p>
    <w:p>
      <w:pPr>
        <w:pStyle w:val="PreformattedText"/>
        <w:bidi w:val="0"/>
        <w:jc w:val="left"/>
        <w:rPr/>
      </w:pPr>
      <w:r>
        <w:rPr/>
        <w:t>last names before opening the door.  After the user inputs their name,</w:t>
      </w:r>
    </w:p>
    <w:p>
      <w:pPr>
        <w:pStyle w:val="PreformattedText"/>
        <w:bidi w:val="0"/>
        <w:jc w:val="left"/>
        <w:rPr/>
      </w:pPr>
      <w:r>
        <w:rPr/>
        <w:t>the door will continue to load and run.  Below is an example GENERIC.SYS</w:t>
      </w:r>
    </w:p>
    <w:p>
      <w:pPr>
        <w:pStyle w:val="PreformattedText"/>
        <w:bidi w:val="0"/>
        <w:jc w:val="left"/>
        <w:rPr/>
      </w:pPr>
      <w:r>
        <w:rPr/>
        <w:t>file with a sysop name of Gary, using Com port 1, and allowing 50 minutes</w:t>
      </w:r>
    </w:p>
    <w:p>
      <w:pPr>
        <w:pStyle w:val="PreformattedText"/>
        <w:bidi w:val="0"/>
        <w:jc w:val="left"/>
        <w:rPr/>
      </w:pP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y</w:t>
      </w:r>
    </w:p>
    <w:p>
      <w:pPr>
        <w:pStyle w:val="PreformattedText"/>
        <w:bidi w:val="0"/>
        <w:jc w:val="left"/>
        <w:rPr/>
      </w:pP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followed by a C/R, L/F and the com port follows the same</w:t>
      </w:r>
    </w:p>
    <w:p>
      <w:pPr>
        <w:pStyle w:val="PreformattedText"/>
        <w:bidi w:val="0"/>
        <w:jc w:val="left"/>
        <w:rPr/>
      </w:pPr>
      <w:r>
        <w:rPr/>
        <w:t>format as the standard door.sys.  COM0: = Local Mode (same as 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file in your VisCon directory named VisCon.SCR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to your Bulletin directory and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start a new game just delete the file labeled VisCon.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Con is Shareware. You are granted a 21 day trial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you may evaluate VisCon. If you continue to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you are required to register it with the autho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register VisCOn within the required tim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, You are REQUIRED to remove it from your boa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United States Copyright Laws gove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VisCon, Fill out the form Regist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l it along with $20.95 (U.S. FUNDS)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ter 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6 N. Amsterdam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ginia Beach, Va 234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all checks pay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TER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must be drawn from U.S. Banks...No foreign curr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cepted. (This includes Canadian)  Please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exactly how you would like your BBS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Closing Scre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