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ENIGMACROS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th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crostics puzzle progra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opyright (c)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by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Sam Bellotto J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4                                FEBRUARY 1, 199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ENIGMACROSS 1.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has been tested and runs fine under Windows 3.1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n Standard or Enhanced Mode. Run ENIGMACRO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rint directly from ENIGMACROSS! Fir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olve mode. If you are in Construct mode,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"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uzzle that you want to print by "clicking" o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Then select the puzzle from the Puzzle Selec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low the PUZZLE NAME bar and to the left of the logo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RINT bar. "Click" on the PRINT bar with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S window opens. You have three options: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grid, solution grid, and puzzle page. The three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Printing Puzzles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box to the right of a print option to select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box is filled in. "Click" on a selected print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 the option. The box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number of print opt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PRINT to begin printing. If you change your mind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print, "click" on CANCEL. Note: if you "click" on PR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selected any print options, ENIGMACROSS automatically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, the ENIGMACROSS desktop clears and is replac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inting In Progress" message. After printing is comple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. The ENIGMACROSS printer utilities can st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exactly as outlined further down in this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ifference is that with Version 1.4 of ENIGMACROSS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w named EMX2LPT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looks for the EMX2LPT1.EXE printer driver when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The printer driver uses the computer's primary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. If you require a different parallel port, or a serial por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can be provide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onger any limit to the number of puzzles you can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IGMAX subdirectory. The PUZZLE SELECTION WINDOW now feat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easy "paging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displays the names of 18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PUZZLE SELECTION WINDOW are two additional "ba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down by "clicking" anywhere on the bottom bar.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ge up by "clicking" anywhere on the top bar. Obvious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bars function only if there are more than 18 puzzle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IGMA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from Construction Mode, "click" on the EXIT button. Th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you to the ENIGMACROSS opening desktop. From he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Construction Mode and work on another puzzle. But you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Construction Mode as long as the CONSTRUCT selection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REAL acrostic puzzles on your computer.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all the challenge and enjoyment of solving acr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like the ones found in newspapers and puzzle magaz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and new PC software package. ENIGMACROSS emplo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graphical interface which is fun and intui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o use. Experienced acrostics fans will also b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ENIGMACROSS does all letter transposition and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works on any IBM-compatible computer.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MS-DOS 3.1 or greater,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 mouse and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ENIGMACROSS from a hard disk, a floppy disk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RAM disk. Because the program accesses the disk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ads a puzzle file or saves the "working" puzzle fil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mprovements gained from keeping it on a hard dis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ntinue, make a copy of your ENIGMACROSS mast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. Store the master disk in a safe location an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all that are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IGMAX.EXE .................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EMX ............................... th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2*.EXE ...........................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se files to your hard drive, a floppy disk, or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--wherever you decide to keep ENIGMACROSS.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ether on the same drive\directory\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 are short quotations or text paragrap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left to right, top to bottom. The text is plot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grid, one letter per square,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black squares. All punctuation mark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, and so forth, are eliminated.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or text are then randomly re-organized into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lated words or short phrases. Each of these words or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is given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solved by figuring out the definitions and f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nswers. Printed acrostics have the definition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keyed to corresponding squares in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olver can transpose the definition answe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. With ENIGMACROSS, this transposition i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letters are transposed to the diagram, individ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uotation become apparent and can be completed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, letters from the diagram are trans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swer words, aiding in thei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orking back and forth, between the diagram and the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, the puzzle is thu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lved, the first letter of each definition word, in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out the author and source of 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CR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ords have specific meaning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are expla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: the rectangular grid appearing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ENIGMACROSS screen. It contains the puzzle qu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left to right, top to bottom. Also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: the row of squares directly below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It is comprised of the first letter of each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reading left to right, gives the quoter's name and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: one of the words or phrases made from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Its initial letter is part of the Acrostic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out the Clue Words and transposing their let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, the puzzle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a synonym or phrase describing the Clue W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lver guesses the Clu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the graphical user interface comes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in color if you have a color monitor)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 You navigate this desktop with the mous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the mouse cursor on specific areas of the desk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the left mouse button, you access ENIGMACROSS'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eft of the ENIGMACROSS logo/copyright pane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" labeled CONSTRUCT. Clicking on this butto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ENIGMACROSS' puzzle construction mode. DO NOT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now. The CONSTRUCT mode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left of the desktop are two "radio buttons"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nd QUIT. Position the mouse cursor on the NEW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the NEW radio button pops up a vertical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desktop containing the names of an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puzzles. Select a puzzle by positioning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name. The puzzle name is highlighted against a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e present revision of ENIGMACROSS, up to 18 puzz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played in the puzzle selection window at one tim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ore than 18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 only 18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vailable for selection, which should be ple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up to 18 acrostic puzzles to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for solving, storing the remainder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for later use. Alternatively, you can keep more than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on the ENIGMACROSS drive/subdirectory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solve a puzzle its extension is changed to EM!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s in the puzzle selection window, an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(as long as you have more than 18 unsolved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takes its plac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 highlighted puzzle, "click" the left mouse butt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puzzle selection window without opening a new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righ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load a acrostic puzzle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NEW button, highlight the puzzle's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 by pointing to it and "click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en another puzzle even if you are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one puzzle. Any entries made to a puzz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d before opening another puzzle o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the load puzzle procedure by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's name and "clicking" the left mouse button,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with the Acrostic Row directly below it come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desktop. If this is the first time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has been opened, both the grid and bar ar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any entries made during previous acce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lso appear. This automatic save featur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ne or more acrostic puzzle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opened acrostic puzzle now appears on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ENIGMACROSS logo/copyrigh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uzzles are solved in virtually the same fash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crostics. Find the clue corresponding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squares, read the clue, figure it out, and f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; or fill in one or more words with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s you work back and forth between the Acrostic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, corresponding letters are filled 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 is the straight line of white squar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directly beneath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square of the Bar.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The selected square is highlighted ye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beneath the Acrostic Row, a Clue Word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highlighted yellow and containing one squar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Clue Word. The first letter of the Clue 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highlighted letter on the Acrostic Row.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Definition appears in the white Definition Bo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squares of the yellow Clue Word entry fiel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nswer from the keyboard. Letters are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ir corresponding positions 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automatically entered in upper cas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to use the shift key or the caps lock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only the letters A through Z, the BACKSPAC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 (or right mouse button), the SPACE BAR,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he ENTER key are allowed during grid input. As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tered, the Clue Word entry field squares turn back to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ellow and are filled in. The corresponding Diagram 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led in. After all the Clue Word squares have be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, no additional keyboard input is accepted. The mous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ppears. The Definition is erased from the Definition Bo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 disappears. The first letter of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mains in its corresponding position on the Acrostic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letters of the Clue Word remain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quares in the Diagram. (Of course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change any previous entries you made to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lot easier than you can with a printed puzz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the large rectangular area cons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hite and black squares in the upp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any white square within the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the left mouse button. The selected square is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. All succeeding squares up to the very next black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highlighted yellow. If you erroneously select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you hear a warning buzz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n the yellow highlighted squares by typing in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s you do, letters are simultaneously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rresponding positions in one or more of the Clu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p the Acrostic Row. Because the Acrostic Row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first letters of the Clue Words, any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which correspond to initial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immediately appear in the Acrostic Row. Other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the Diagram "highlight" the correspond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lue Word in the Acrostic Row, facilitat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fully supports backspacing during puzzle in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Acrostic Row or the Quotation Diagram.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, use the backspace key as you would with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Note, however, that ENIGMACROSS employs a 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; backspacing erases previously entered let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spective squares of both the Quotation Dia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 entry field, and highlights the erased squa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Word entry fiel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so features a helpful "hint" key. If you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ssistance trying to fill in a word, press the PLUS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veal the next letter of that word. You can kee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to reveal as many letters of a word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ut, hopefully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any of the keyboard keys A through Z fills in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and overwrites squares containing previous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(In case you made a mistake, guessed the wrong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e, spelled a word wrong, you can always go back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BACKSPACE key erases the current entry from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or the Clue Word, square by square, and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d squares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NTER key while filling in a word skips that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quare is unfilled, it remains unfilled, If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reviously entered letter, that letter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SPACE BAR while filling in a word erases tha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lue Word entry field and its corresponding squ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PLUS key while filling in a word reveal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ESCAPE key (or right mouse button) while fill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skips all the remaining squares and ends the input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rrent clue only. Any unfilled squares are unfill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containing previously entered letters (not overwrit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. You've worked on a the puzzle for hours and, fac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tuck. You've simply got to get some help, and fas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diciously use the PLUS key or, in case you want to che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scale, ENIGMACROSS offers a whole hog "Cheat Mod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me on you!) Position the mouse cursor on the puzzle nam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o the left of the ENIGMACROSS logo box. "Click"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The puzzle grid now displays all the r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"Cheat Mode," simply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. The puzzle goes back to normal and you ca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quit ENIGMACROSS at anytime. You can quit from on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n a new one. Every time you exit a puzzle, either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open a new puzzle, entries made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are saved. This allows you to work on one or more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ically QUIT from the program, position th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radio button and "click" on the left mouse button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, ENIGMACROSS checks the status of the current puzz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correctly completed, you are treated to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. If the puzzle is incomplete, or incorrectly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p-up dialog box gives you the option of quitting o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zzle. (You can always go back to an incorrectly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mplete puzzle after you have quit, anywa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utomatically saves all work done on a puzz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addition to informing you that you have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a puzzle, ENIGMACROSS changes the exten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completed puzzles from "EMX" to "EM!" so the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puzzle selection window. If, for any reas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-work a puzzle that was correctly solved,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from the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ENIGMACROSS acrostic puzzles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Click" on any square of the Quotation Diagram or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With a brand new puzzle, it is best to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t turn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"clicked" on the Acrostic Row, the corresponding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entry area, in yellow, opens up under the Acrost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"clicked" on the Quotation Diagram, all suc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up to the next black square tur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"clicked" on the Acrostic Row, the Definition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l in the squares from the keyboard using the A through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enter letters, the BACKSPACE key to correc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, the ENTER key to bypass single squares, the SPAC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letters, the PLUS key to obtain a hint, or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or right mouse button) to bypass the 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YOUR OWN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only one way to construct an acrostic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by selecting a quotation or text passage, making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select contains enough letters to spe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s name and the title of the source. ENIGMACROSS 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t 10x8 (80 characters) and have a maximum size of 31x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72 characters), so make certain that the quotation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drive\directory\subdirectory where the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stored. Start up ENIGMACROSS by typing ENIGMA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ollowed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seconds, you will see the ENIGMACROSS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the CONSTRUCT bar which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 of the logo/copyright panel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The screen now displays the CONSTRUCT desktop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construct your own acr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avigate the desktop with the mouse. By position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specific areas of the desktop and "clicking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you can access a variety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desktop are two "radio butt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OPEN and QUIT. They are turned on (yellow). Below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radio button labeled SPILL. It is turned off (bl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constructing a puzzle, position the mouse curs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utton and "click"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ps up a puzzle selection window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At the top of this window is the label [CREATE]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mes of any existing acrostic puzzles. To construc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position the mouse cursor on [CREATE] and "click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. Pointing to the label [CREATE] highligh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ite text against a blue bar. "Clicking"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gins the puzzle constru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uzzle construction, "click"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clicked" on [CREATE], a dialog box pops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wish to construct a new puzzle. "Click" on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r NO to return to the puzz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create a new acrostic puzz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"click" on the OPEN button, highlight [CREATE]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window, "click" on the left mouse button, and "cli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in response to the dialog box. Do this only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new puzzle you create. To re-open a puzzle,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construction or edit it, refer to the section "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PUZZ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MUST BE COMPLETED, IN THE ORDER DESCRIB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UZZLE FILE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ginning with the name input step, on-scre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ssist you during the puzzle cre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name your new puzzle. To guide you, the empty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GRID buttons turns yellow. From the keyboard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ght-letter name for your new puzzle. As you type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side the yellow bar. You can only enter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You can only enter valid MS-DOS filenam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use the shift key, as every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onverted to upper case. If you make a mistak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backspace key to correct your input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ress the ENTER key to accep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other puzzle by the same name already exists,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sks you whether or not you want to overwrite it.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ENIGMACROSS puzzle wipes out any clue,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data the puzzle may have originally contained! Onl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grid rema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instead of typing in any title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opens a new puzzle and gives it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TLED. (You can do this intentionally if you want to go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puzzle, and name it later through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process successfully so far,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ppears on the desktop, ready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, type in the quotation or text p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the letters A to Z, the space bar, BACKSPA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ENIGMACROSS converts all letters to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only the letters A to Z, the space bar, BACK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yway. Punctuation marks are ignored,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ype from margin to margin. Words will wra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does not matter where the words break.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o correct typing errors. When you are done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ation,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limitations as to the minimum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an ENIGMACROSS puzzle. You can not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nput window until you have entered at least 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utomatically exit from the quotation input window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372 characters, the maximum size of a quotation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mediately, ENIGMACROSS displays the finish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ENIGMACROSS automatically shifts into Gri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You now have the opportunity to check the quo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rections. Edits are made by "clicking" on any squ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ram with either the left or the right mouse butt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lef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white; you must enter a letter into this squar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ing" on a square with the right mouse button, the squ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editing the grid, "click"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-u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enter the acrostic. The acrostic is gener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uthor and source of the quote, but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most anything you like. Remember,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is also the first letter of a Clue Word, and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gether must contain every letter of the quotation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the acrostic so short you wind up having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s that are all more than 20 characters lo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allows the acrostic to be up to 31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. Clue Words can also be up to 31 characters lo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for most acr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Acrostic Row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Row. The BACKSPACE key erases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 Row and returns them to their original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acrostic hit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. This process opens a new puzz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is point, the new puzzle can be put aside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You can now work on the Clue Words and the Defini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EXISTING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me constructing, or to edit, a puzzle that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, after loading ENIGMACROSS and going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"click" on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zzle selection window on the right side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ame of the existing acrostic puzzle you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by positioning the mouse cursor on its name. Do no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REATE]. The name becomes highlighted as white tex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STRUCT mode, a maximum of 17 existing puzzle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puzzle selection window at one time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[CREATE], always listed first, is treated as the 18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) If you have more than 17 puzzles residing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as ENIGMACROSS, only 17 of th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reate as many new puzzles as you lik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not subsequently always appear in the puzz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f you are going to be creating puzzles,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room in the selection window for the new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o more than 8 or 9 puzzles in the same drive/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, storing the re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highlighted selection with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e the puzzle selection window without making a se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on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very time you want to work on an existing acrostic puzz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"click" on the OPEN button, highlight its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 by pointing to it, and "click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se steps correctly, the selected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comes up on the desktop, its name appears in the bar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ENIGMACROSS logo/copyright panel, and its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ppears in the three GRID SIZE radi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uzzle has been opened and the Quotation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Acrostic Row underneath, you us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buttons accessible on bottom of the scre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ss buttons which are "turned on" (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far left side are three buttons marked SAVE,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. In the middle of the screen, near the bottom, is a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AUTOCLUE. These are the only buttons used during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tics are based on specific quotations or text passages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rostic itself which spells out the author and sour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. Changes CANNOT be made to these element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vides ample opportunity to edit the quo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rostic during the steps previousl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any of the letter squares that make up the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. The selected square is highlighted yellow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moves to the initial square of the next row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 Clue Word. The letter's origination squ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ation Diagram is also highlighted yellow. Complete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by using the mouse to pick additional let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letters from the Quotation Diagram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As you do, the letters are removed from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 and added to the Clue Word. The empty squar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Diagram are subsequently colored in yellow. If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stake or change your mind, you can use the BACKSPACE ke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. The BACKSPACE key erases letters from the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nd returns them to their original places o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You cannot BACKSPACE over the first letter of any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n important rule of most acrostics is that Clue Wor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ly one letter each from any of the words in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ENIGMACROSS helps you to keep track of wher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ing from by highlighting yellow the source squa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Clue Word hit the ENTER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" the right mouse button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Clue Word by hitting the ENTER key or "cli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at any stage of its developme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want a Clue Word to begin with PR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complete the word, you can save it as P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"click" on any of the Acrostic Row letters and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quivalent Clue Words as often as you like. You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k, quit the puzzle, re-open it at a later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ill Button. When constructing an acrostic, often it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a Clue Word does not work and must be whol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the first letter, of course.) You can "click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's first letter from the Acrostic Row, display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ACKSPACE key to return all the letters to the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. Alternatively, after displaying the Clue Wo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lick" on the SPILL button. It does the same thing. The SP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spills all the letters of the selected Clue Wor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places in the Quotation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construction work done on Clue Words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y, but not actually saved to disk.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, "click" on the SAVE button to write your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very letter of the acrostic begins a legitimate Clu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letters from the Quotation Diagram have been used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ime to writ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. The defining task is made exceptionally eas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eature. You don't have to worry about overloo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e Word. Autoclue sniffs them all out and presents them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, "click" on the Autoclue bar. If the puzzle is not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(one or more letters from the Quotation Diagr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ny Clue Word), Autoclue informs you of this fa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 dialog box and returns you to the construction process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 is properly finished, Autoclue displays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ndow on screen. The mouse cursor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ue Words are displayed, in turn, at the top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Use the keyboard to type the clue for each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provided. All alphanumeric letters, both upper 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, punctuation marks and various symbols can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normally to correct any input errors.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0 characters for each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your clue, press the ENTER key. Autoclue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 and goes on to the next puzzle wor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out of Autoclue at any time. To quit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input or edit a clue and th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, the new clue or current edits are not saved.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lue following any new input or changes,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ccept the data 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write all of the clues at one sitting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to your puzzle as often as you like and use Autocl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dditional clues or change existing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clue was previously input, it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window. You can press ENTER to accept this clue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next one, or you can edit the existing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every time you start up Autoclue,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Clue Word. However, all you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o accept an existing clue. By holding down the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ycle through clues so fast that it takes only sec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the last clue of the puzzle, Autoclue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it from ENIGMACROSS at any time by "clicking"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or QUIT radio button. The SAVE button doe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SAVE your work without having to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program. At any time during puzzle co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on the SAVE radio button and "click"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Continue constructing your puzzle, sec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that all your efforts up to this point have be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 button exits from ENIGMACROSS, but does not s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one during the current session. Before exiting,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work has been done to the puzzle and i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, QUIT presents you with a dialog box to verif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ant to exit without saving. "Click" on YES to dis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nd exit, NO to return to ENIGM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ACROSS is primarily intended to help produce puzzle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IGMACROSS. Supplementary printer driver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s a convenience so they may output har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IGMACROSS puzzles for a variety of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rinter drivers for ENIGMACROSS are contin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. In order to reduce download time and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common driver has been included, that for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9-pin impacts. Additional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T NO CHARGE to facilitate your trial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mail, on CompuServe, GEnie or by telephon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CHNICAL SUPPORT below.) If a driver for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and you can supply the appropriate bit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I will be happy to develop a driver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ENIGMACROSS includes the single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9-pin dot matrix printer utility. The EMX2MX80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blank grid, the solution grid, and a complete puzz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 ready for solving with the proper numbering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of acrostics and quotation grid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an acrostic puzzle, you have to selec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2xxx driver for your printer. There are four driv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9.EXE ..... for hi-res Epson 9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IBM 9-Pin Pro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EP24.EXE .... for Epson 24-Pin impac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HPL.EXE ..... for Hewlett-Packard Laser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PS.EXE ...... for PostScript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run directly from the DOS prompt.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exactly the same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ype the filename of the driver, leav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 extension just the way you would run any oth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ile. Follow this with a space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ile. (The EMX extension is unnecessary.) Follow thi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and type in one or more of four possi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ith a space separating each additional switch.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  puzzle[.EMX]  /p  [/p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the filename of the driver all by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n-screen us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X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es tell the program what types o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Each switch is preceded with a slash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............. print a number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............. pri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............. print a complet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 switch. This option prints out a numbered, blank acr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in maximum resolution. Each box in the grid i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-inches square. The /n switch is the best cho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very high-quality, camera-ready puzzle gr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switch. This option prints out the acrostic gri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1 switch. (A slash, followed by the number one.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blank, numbered acrostic grid and the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n a single page, formatted the same way a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 puzzles, ready for solving. You can print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this way to give to others. Because it outputs in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also use the /1 switch to produc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on a single page for inclusion in newslet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With larger puzzles (more than 18 clues),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o contain the grid and clues on a sing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ll maintain legibility. In such cases, ENIGMACROSS fi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lues as it can on the first page and prints the res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on a secon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 typical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EMX2EP9  PUZZLE5  /n 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prompt, the driver for an Epson 9-Pin impa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to print PUZZLE5.EMX. The firs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/n, requests a blank, numbered grid.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requests a complete puzzle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produced by ENIGMACROSS is in rasterized, or bi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Because of this, printing can take from a few min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ly one-half hour, depending upon puzzle size an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printer users obtain best results by setting the zer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printer platens about one-quarter inch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paper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X2EP9 printer utility has also been thoroughly t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on the newer Epson-compatible 24-pin printer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grids will often extend past the edge perfo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 second page. This may be perfectly acceptable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it is best to use the 24-pin utility for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dvisable to run ENIGMACROSS printer utilit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The program saves temporary data to disk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disk accesses. A hard drive speeds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printer drivers store rasteriz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mporary disk file, which can be quite large. T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0K OF FREE DISK SPACE available on the drive/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ch you are printing or unexpected results can occu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Alan J. Cohen of Silver Spring, MD.,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in helping to figure this one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NIGMA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y doesn't ENIGMACROSS construct acrostic puzzles for 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 is not a toy. It was develop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professional quality puzzles.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nvolves a lexicon of several hundred thousand wo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. Add diagraming, quotation selection to the task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infinite variables and permutations--no probl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uitive human brain. But software to do this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code, cost hundreds of dollars, probably ne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nframe, and would be eschewed by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nstructors,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an I do with puzzles I make with ENIGMACROSS?"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with ENIGMACROSS can, of course, be s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. You can duplicate or distribute your own puzz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nd wide as you please, either by themselves or with the R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version of ENIGMACROSS which is included on you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nd you can even submit your puzzles to ENIGMACROSS c/o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Jr. If accepted, your puzzle is included in an up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Puzzle Disk and you receive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ENIGMACROSS is usually the firs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bout it. The on-screen error messages are really sel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 mouse currently installed! If ENIGMACROSS f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d this message appears, it means that your mous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from RAM. Check your system hardware or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mouse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This isn't an EGA or VGA monitor! ENIGMACROSS on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mputers with EGA or VGA monitors. Again, check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If you are certain you have the right monitor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s wrong with your video or you may have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Cannot find any acrostic files! The acrostic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an EMX extension and they must resid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\directory\subdirectory as the main ENIGMAX.EX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ogged onto that drive\directory\subdirectory or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ERROR: Not in EMX file format! The puzzle file you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was probably corrupt. In which case, ENIGMACROSS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file with the extension of BAD. Get a new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crostic file from the master disk and erase the ol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with the extension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IGMACROSS' developer, Sam Bellotto Jr., has been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uzzles professionally since 1979. He is a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to The New York Times and his crossword puzz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ppeared in numerous Simon and Schuster coll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Games magazine and other popular puzzle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otto is a charter member of the American Crossword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after a reasonable trial period, you find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you are encouraged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make possible further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CROSS and additional sets 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users of ENIGMACROSS receive not only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software available at the time of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next major upgrade after that absolutely FREE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registrants get regular mailings about ENIGM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dditional sets of puzzles and enhance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But you can't get any of this if you don't register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NOW by sending your check or money order for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plus $ 0.75 shipping for a total of $25.75 in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 Akr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hester, NY 14609-7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int the accompanying file, REGISTER.FRM, fill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in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normally shipped within 24 hours of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; checks are not deposited until AFTER the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egistered and unregistered users of ENIGMACROSS are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me at (716) 482-8092 evenings, generally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7 pm and 12 pm, and anytime on weekends.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usually within a couple of days. My E-mail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is S.BELLOTTOJ. My E-mail address on CompuSer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24,2075. Registered users, in case of a dire emergency,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e collect. Registered users are also invited to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ey would like to see incorporated into futur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IGMACROSS or ask for particular kinds of puzzles or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No request is too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shareware has proven to be a very successfu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et computer software. Shareware products are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You may freely duplicate and distribute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ENIGMACROSS, and any puzzles you construc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However, ENIGMACROSS, and the EMX file format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Sam Bellotto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ENIGMACROSS and all puzzles in the E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offered for sale or distributed by Sam Bellotto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wned exclusively by Sam Bellotto Jr.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, distributed, sold, altered or incorporated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 product, in whole or in part, without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3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Akron Street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09-7618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 482-8092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