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:  C H E S S R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HESSRP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HESSRP3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HESSRP3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HESSRP3, CHESSRP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HESSRP3 package.      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HESSRP3 /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SSRP3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SSRP3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HESSRP3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HESSRP3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HESSRP3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HESSRP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HESSRP3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RP3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HESSRP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HESSRP3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HESSRP3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HESSRP3 /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HESSRPL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SSRP3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L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HESSRP3 package, without written permission from CHESSRPL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HESSRPL SOFTWARE, P.O. Box 9881, Newport Beach,</w:t>
      </w:r>
    </w:p>
    <w:p>
      <w:pPr>
        <w:pStyle w:val="PreformattedText"/>
        <w:bidi w:val="0"/>
        <w:jc w:val="left"/>
        <w:rPr/>
      </w:pPr>
      <w:r>
        <w:rPr/>
        <w:t>Ca, 92658-9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HESSRP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HESSRP3 /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HESSRP3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HESSRP3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HESSRP3 /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ne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SS Replay Program: CHESSR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