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V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VTEST tests SCSI disk drives in a PC compatible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function correctly on a system, an ASPI (Advance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terface) driver must be available and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DRVTEST communicates with the SCSI drive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 driver. Many manufacturers provide ASPI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 LOMAS DATA PRODUCTS, Inc. provides ASPI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ne of advanced caching/mirroring controllers for 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is program was developed and tested on the LD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PLUS controller and its ASPI driver and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's fastest AT bus caching controller, the LDP CACH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the person using this test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peripherals and error conditions and codes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the SCSI disk drive can be rigorously tested and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found can be remapped using the SCSI REASSIG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rror is found, an error message is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dentifies the ASPI MANAGER error cod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vided by a SCSI SENSE comman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dentify the error that occurred along with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error. In order to properly respond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you should have a list of the error codes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ovide. A basic list of SENSE KEYs codes ar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 If your drive did not come with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hat SENSE KEYs and EXTENDED SENSE CODES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 error circumstances, you may use these cod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 It is unlikely that any error with a SENSE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will benefit from having the record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error repor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I error reading id 1, error 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code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e key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sense code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number = 3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failing block be reassigned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RV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VTEST requires one parameter, the SCSI device id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ested, and may accept one additional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how DRVTEST responds to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s beg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TEST SCSI_DEVICE_ID &lt;nN,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is an optional non destruct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R automatically reassigns bad blocks when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examples of acceptab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VTE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he drive attached at SCSI address 1.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testing will destroy data on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are prompted before reassigning a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VTEST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the drive attached at SCSI address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tests will destroy any existing data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. Any blocks found to be fail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VTEST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he drive attached at SCSI devic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destructive testing will be performed. Data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will be preserved by sav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esting the records under tests and re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when the test is complete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before any bad records are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VTEST 1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he drive attached at SCSI device 1. 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ive testing will be performed. Any f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ll be automatically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will verify that the device is a random acces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EAD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IMPLE READ/WRIT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XHAUSTIVE READ/WRIT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ANDOM READ TEST (SEEK TE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OW LEVEL FORMAT THE SCS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est will read all the records on the drive and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it will be reported to the user. If the option 'R'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bad record will automatically be re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user will have the option of remapping the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f appropriate. The test will continue unless ab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The test may be aborted at any time by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EAD/WRIT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will have a '11100110' test pattern written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rite-verify command. If the option 'R' was specifi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records will automatically be reassigned otherwis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of remapping the failing sect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If the 'N' option is specified on the command l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is done non-destructively. The test may be abor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y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IVE READ/WRIT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will have several patterns written to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 The test patterns us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10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01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 'R' was specified, the bad rec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eassigned otherwise the user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remapping the failing sector if appropriate. If the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pecified on the command line, the test is don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ly. The test may be aborted at any time by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RE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read test will randomly read sectors from the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d. An error count will be kept and repor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No attempt will be made to reassign errors encounte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prompted for how many read operations should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ad will consist of 1 sector only. This test i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the drive head position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FORMAT THE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will perform a low level format o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This option uses the SCSI FORMAT UNIT command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and no additional testing is performed. This low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ll format the drive in a manner that will remo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reassigned by any of the previous operation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this format, the drive should be tes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IVE READ/WRITE TEST befo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KEY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              NO SENSE: Indicates that there is n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 key information to be repor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h              RECOVERY ERROR: Indicates that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successfully completed, with some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performed by the drive. Detai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d by examining the additional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in the informat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h              NOT READY: Indicates that the driv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 Operator intervention may b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rrect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h              MEDIUM ERROR: Indicate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 with a non-recovered error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as probably caused by a fla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, or an error in the recor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              HARDWARE ERROR: Indicates that the driv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n-recoverable hardware failu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ing the command, or during the self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h              ILLEGAL REQUEST: Indicates that there w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parameter in the command descript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n the additional parameters suplied a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h              UNIT ATTENTION: Indicates that reset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 last selection by the init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h              DATA PROTECTION: Indicates the driv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ecause it has been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h thru Fh      For DRVTEST these codes have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