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by mail send/fax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                 Eur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Systems, Inc.           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361             Software Solutions GmbH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Ordering             Neue Str. 35a              BBS :+49-40-76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 Stream, IL 60188     2100 Hamburg 90            CIS : 100112,34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708) 653-7925       Germany                    Fido: 2:24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B-LOG(tm) VERSION 1.0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20-user license..................................@ $34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20-user licenses.................................@ $3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 xml:space="preserve"> 20-user licenses.................................@ $44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DL Systems or SOFTSOL for additional pricing tier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, and unlimited distribu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pping and handling ....................................... _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12.50 for overseas orders ..............................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linois residents add applicable sales tax 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in U.S funds on a bank in the U.S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(net 30) accepted from major corporations with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  All licenses are prepaid only.  All orders outside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ada must be prepaid.  Prices do not include taxes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  30-days free phone support is off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first phone call provided that the call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of the date of purchase.  Follow on support contr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Contact DL Systems or SOFTSO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rdering in Europe (at SOFTSOL), you can use these credit car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VISA            �   � MasterCard (Euro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y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t appears on the card): 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