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ICE - READ THIS BEFORE OPENING DISK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(not sold) to you.  You shoul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erms and conditions of this Agreement before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ckage.  Opening the disk package will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all terms and conditions.  If you do 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, return the unopened disk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ponents of this product to the place of purc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will be refunded.  No refunds will be give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ened disk package or miss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ICENSE:  You have a nonexclusive licens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on a single computer at any give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an be physically transferred from on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may not electronically transfer the program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another over a network.  You may transf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arty provided: (a) the recipient agrees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, (b) you transfer all copies includ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r destroy any copies not transferred and, (c) you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Systems, Inc. (DLS) of the programs transferred and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:</w:t>
        <w:tab/>
        <w:t>The program and its relate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  You may not copy the program or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back-up purposes and to load the progra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You are required to include the copyright not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.</w:t>
        <w:tab/>
        <w:t>Any other copy or reproduction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RM:  The License is effective until termina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t at any time by destroying the program, back-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related documentation.</w:t>
        <w:tab/>
        <w:t>It will also terminat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y with any of the terms or conditions of this Agre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ent you agree to destroy all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MITED WARRANTY:  DLS warrants the media (flexible disk)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urnished to be free from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manship for a period of 9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erial or workmanship, DLS will replace the defectiv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does not cover damage caused by imprope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SCLAIMER OF WARRANTY:  DLS makes no warranty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 or the results that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.  The product is licensed with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, including but not limited to performance or outcome 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LS shall be in no way responsible for the prop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e user acknowledges that he or she is not relying on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uthors' skill or judgment to select or furnish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any particular purpose and that there are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tend beyond the description of the face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HANGE AND ENHANCEMENTS:  Limitations on Servic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enhancements may be offered at a discount t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  Requests for service or assistance by mail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means will not be honored by DLS unless 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of valid Licenses who have properly regis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with D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S SPECIFICALLY DISCLAIMS ALL OTHER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AND THE ACCOMPANY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IMITATION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</w:t>
        <w:tab/>
        <w:t>DLS's entire liability and you exclusive reme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 to defective disks during th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, shall be the replacement of the defective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DLS with copy of receipt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S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</w:t>
        <w:tab/>
        <w:t>Some states do not allow the limitat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ability for incidental or consequential damag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GOVERNING LAW:  This statement shall be construed, interp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the laws of the State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 OF WARRANTIES AND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Systems, Inc. (DLS) has not tested third party softwa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ts compatibility with its software, n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judged the third party software's efficacy, re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 Accordingly, DLS disclaims all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ided by any third party with its software.  D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ponsible for its software as supplied, fo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aler, developer, company or person is authorized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r warranty of behalf of DLS conc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uch representation will bind DLS.  DLS MAKES NO WARRAN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(OTHER THAN AS EXPRESSLY MADE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F AN ORIGINAL RUNTIME DISK TO THE LICENSE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UNTIME DISK) CONCERNING EITHER RUNTIME OR ANY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TO YOU OR ANY OTHER PERSON OR ENT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, EXPRESS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;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Some states do not allow the exclusion of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limitation on how long they last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and limitation may not apply to you.</w:t>
        <w:tab/>
        <w:t>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gives you specific legal rights, and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which vary from state to state.  IN NO EVENT SHALL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SIMILAR DAMAGES OR LOST DATA OR PROFITS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 OR ENTITY REGARDLESS OF THE LEGAL THEOR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ADVISED OF THE POSSIBILITY OF SUCH DAM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so the above limitation or exclus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  Our liability for damages to you or any pa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any of the above limitations are held un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xceed the price of the product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