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 and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PAK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with CD-ROMs and other var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9f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through 2.10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RCID, and will remove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t 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8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1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RCID may be executed from anywhere. I would suggest your PC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ually 'C:\PCB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, you can obtain a limited program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This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. ARCID is capable of automatically detecting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ollowing extensions, regardless of the file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Branding with Your Registration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the ARCID executable with your registration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then ask you for your registration information (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code). All of this information is case sensitiv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as provided to you. After completion, ARCI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side of the executable, and the beg messag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attempt the brand an ARCID.COM executab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PKLITE! This will corrupt the file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 to not function properly. If you want to compress ARC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branding, that i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RCI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