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ACZAR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rcules/Mono, CGA, EGA, VGA or better and DOS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werful but very easy to use shell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ompression programs that can also be used a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nage files that ar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ompacted) format or helps managing files to compress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but powerful ways. The main focus is on Ease-Of-U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ful for the beginner and the expert. ACZAR supports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J, LZH, PAK, ARC, HYP, SQZ and ZOO files. In addition, AC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supports McAfee's virus scanner SCAN.EXE. ACZA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the art SAA/GUI interface that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, without ever touching the keyboard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ag &amp; Drop functions usually only known to Window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without a mouse can use hot-keys or shortcut-keys. AC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ers a built-in high speed file viewer and MDI Fil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or. Or, use any external viewer or editor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vailable, expanded memory can be used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 even more. Other features includ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, scan for viruses within archives or norm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mited levels deep, extensive archive swit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-user, automatically locates compress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file and disk management built in, Backup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drives/directories using the most powerfu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of ZIP and ARJ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mpress, Archive, Shell, ZIP, ARJ, LZH, ARC, PAK, ZOO, SQZ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of ACZAR for FREE (including S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0 Additional awesome looking wallpaper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Evaluation disk of C-MENU v4.00 (Another AS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$5.00 discount coupon of C-MENU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itional discounts on other 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4 hour technical support on BBS: 915-595-8705 or 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oice support at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through CompuServe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ening and closing shareware noti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sonal serial # and name printed withi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ight to continue to use ACZAR after the 30 evalutioan peri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