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ZAR - The Ultimate Arch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nounced: AZ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0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3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CZAR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re compressed files and why would you use them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Requirements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ACZ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Mouse and Keyboard Operation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ACZAR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 &amp; Drop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View a File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hange Directories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Resize a Window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ompress Directories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mmand Line Switche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What you get when you register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gistration Form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here to get the newest releases of ACZAR 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German Registration Site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hat is shareware and how does it work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Future plans about ACZAR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Technical Information about ACZAR 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Credits and Thanks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. . . . . . . . . . . . . . . . . . . 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CZAR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program that helps manage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(compacted) format or helps manage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them easily. Besides these main featur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a wide variety of helpful additions such a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sk management functions. In addition,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switches for McAfee's virus scann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NOT freeware nor public domain. ACZAR i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copyrighted. CZAR Software retains ownership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 Anyone who continues to use ACZAR afte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30 days is obligated to purchase ACZAR by pay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. Only with your support, ACZA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d to be developed and impro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compressed files, and why would you use them? 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days, many computer software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large. Much disk space is required to store these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n hard drives or floppy disks. In addition,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more time to transfer electronically from compu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how store these big files in reduced or compacte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save disk space, time, and money. That is why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good compression and decompression program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, LHA, ARJ etc. These programs work under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lgorithms that allow them to reduce the siz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uter program or data file to a fraction of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Once these large computer programs are com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an be transferred, for example, to electronic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systems. To use the computer programs and its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compressed files have to be decompressed and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origin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over, compression is a convenient way to store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orm on floppy disks. Otherwise, these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, all the compression and decompress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fficult to use because they are command line driv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y CZAR Software built ACZAR, to help manag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nd decompression programs and more.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as a DOS Shell to manipulate files and directori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CZAR's ability to take advantage of each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cAfee's virus scanner program SCAN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Interface      - Revolutionary new interfac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 easier to use than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0. It looks and fe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like Windows 3.1 with resiz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able, closable, stackable,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. It's still a tex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face but feels like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. It even has background wallpap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windows that reduce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con. Uses state of the art pull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nus, radio-buttons, push-butt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-boxes, list-windows, 3-d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indows with real shadow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        - The biggest concern for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that ACZAR should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ut extremely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. ACZAR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ful at the same tim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mouse driven - Users can fully operate ACZA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without ever us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without a mouse can us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cursor keys for speedy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major archives - All major archive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          such as ZIP, LZH, PAK, ARC, ARJ, 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, and HY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upports SFX Files - Supports all self extracting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FX) for ZIP, ARJ, PAK, HYP, SQ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LZ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ackup or Restore  - Backup or Restore entire driv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ies using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ssions of ZIP or AR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tasking Menus - Access most functions via the al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tive pulldown menu on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or the pushbuttons. That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File Handling mode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itional Support - Fine tune .EX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rams such as DIET, PKLIT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ZEXE by using all the switches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Z File Support   - ACZAR v2.00 now support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pression program Sqeez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eden. SQZ outperforms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YP File Support   - ACZAR v2.00 also support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ssion program HYP from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xt Editors       - Use the built-in SDI Notepad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ditor or use any external file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f your choice. This built-in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ven features cut and paste func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, print, word-wrap, load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ple text files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rag &amp; Drop        - ACZAR 2.00 has sensational Drag &amp; Dr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s just like Windows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s mouse users fly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g &amp; Drop functions to edit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, move, tag, compres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ompress files or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al Viewer    - Use the built-in file viewer with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use support or any externa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an Archives      - Look for viruses within archiv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rm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ulti-Select       - Tag as many files as you wa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         instruct ACZAR to compress ea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o a sing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 XMS/EMS/UMB    - If available, ACZAR can use extend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(XMS) v2.0 or higher,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(EMS) v3.20 or higher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per memory blocks (UMB)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ZAR very fast. If non of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 sources are available, ACZ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n use a unique, temporary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3/50 Line display - Use 43/50 line op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ximum information on your mon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inclusive within arch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witches - For the beginner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even one switch to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archives.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 For the "power-user"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most everything out of each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rus scanner. There a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settings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ly      - Unlike other archive shells,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rchives     searches all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onds           automatically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sle with put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ATH etc. ACZAR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all the necessary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ow to use them wher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ocated. No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s Internal      - Uses internal file ID's to de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D's            ZIP, ARJ, LZH, ARC, PAK, ZOO, SQZ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HYP files. This alows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 wit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nd Disk      - ACZAR has complete file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s built 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, copy, delete, move, r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, date change, time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 change, text search,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t Colors         - The ability to set colors or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wallpapers to your li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, XT, AT, PS/2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S expanded memory v3.20 or higher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ouse or 100%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he programs that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s or decompressions. All fil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systems throughout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. In addition, all files are on-lin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upport BBS and can be downloaded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, PKLITE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QZ Copyright (c) by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YP Copyright (c) by Peter Sawatz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mentioned above can be downloaded fre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support BBS at (915) 595-87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ould like to install ACZAR in C:\ACZ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o the directory were ACZAR should be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does not exist, create i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on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all files into the ACZAR directory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copying all files from floppy drive A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necessary files should be in directory C:\ACZAR b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ACZAR by typing ACZAR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ll run an initial setup procedure, s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ouse and Keyboard Operation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fully mouse operational. That means,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ouse or 100% compatible, you can operat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ver touching the keyboard. You might experie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in 43 or 50 line modes if your mouse drive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Microsof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do not have a mouse, you can still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very quickly by using hot-keys and short-cut-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"Hot-keys and Short-Cut-Keys Chart"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or conveni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, pushing the left mouse button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s over a dialogue item or any other menu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tivate a specific function. Throughout the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, we will refer to this operation as "clicking"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alog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TAB key moves to the next menu or dialogue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ressing SHIFT+TAB will move backward.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bar or ENTER will activate or check a dialogue ite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Pressing ESC always escapes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gram, you will see dialogue item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-buttons   =  �Decompress�        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           (Activate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COMPRESS�            reverse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push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buttons  =  ( )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adio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radio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boxes    =  [ ]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check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-boxes    =  Source Path: C:\TELIX\DOWNLOAD\*.*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-box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will be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er field within the box is now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with a brighter color. Any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in the enter field is highlighted,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left or right arrow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ce, the text will be show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olor. If you press the DEL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other letter key whil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highlight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d. Pressing HOME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while END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end. Ctrl-Left or Ctrl-R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boxes     =  ���������������Ŀ&lt;---- top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..           �&lt;---- Scroll U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LL          �&lt;---- Scroll ba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RC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>&lt;----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COMPRESS     �&lt;----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DECOMPRESS   �&lt;---- Scroll Dow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>&lt;---- bottom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click on the scroll b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or down arrow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, or use the top or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scroll by i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y page if you clic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up arrow and the scroll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specific item within the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, move the mouse cursor ov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s to scroll through the item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 or PageDown to scroll by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to jump to the top item,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ottom item. Press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or ENTER to select a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CZAR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main window you are able to perform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asks of ACZA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view, delete, copy, move, rename, com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files, access the file- and disk mana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viruses, run other programs, get specific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files and disk driv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window is divided into two major parts. Th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is normally used for the source path, and the lower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rmally used for the target path. Although i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if you use the upper part of the screen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path and the lower part of the screen for the tar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or vice versa, it is a good idea to keep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ural" top-down perspective to minimiz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performed with source path functions are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from target path functions and vice vers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e freedom for specific functions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copying, mov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will place a file into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decompress a file in the Sourc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ompressed files will be placed in the Targe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you copy a file from the Target Path to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are using a mouse and would like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list boxes such as a file list box 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box without much aiming on the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down-arrow of the scroll bar, point your m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thin the list box and hold down you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While you are holding dow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 button, move the mouse cursor upward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wards until you reach the top or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ox. This allows speedy operation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&amp; Drop        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offers sensational Drag &amp; Drop functions f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The Drag &amp; Drop feature is usually only off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lications. ACZAR gives you this power righ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S appli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rag &amp; drop an item simplyfies many task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deleting, copying, moving, tagging, decompr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ing. You can Drag &amp; Drop Files o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subdirectories. The Drag &amp; Drop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us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g &amp; Drop a file or directory, follow the steps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oint your mouse cursor to the file or directory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ing bar points to the ite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left mouse button, keep i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ile you are holding down the left mouse button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igh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see a black box comming up. This repres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your file or directory. Keep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Once you see the black box, drag it down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buttons such as EDIT, DELETE, COPY, MOVE, TA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, or COMPRESS. When you drag your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ver these pushbuttons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shbuttons show an inver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Once you selected a pushbutton, release your lef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mouse buttons. The action of that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button will now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ome more ideas on how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g &amp; Drop functions, contact Thomas Jaeg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View a File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 file press ENTER or double click with the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would lik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detect if the file you would like to view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text file or a compressed ZIP, ARJ, LZH, PAK, AR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, SQZ, or HYP file. ACZAR will also detect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(SFX) ZIP, ARJ, PAK, LZH, SQZ, or HY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CZAR automatically tells you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KLITE, DIET, LZEXE, or H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now checks the internal header of each fil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ct what kind of fil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directories, go to the Source or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es (upper or lower left side of the main window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double click with the mouse o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view subdirectories, just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irectory that contains subdirectories.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display the next level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size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, click on one of its corners and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mouse button. Resize the window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ing several windows allows you to have more than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indow on screen. For example, you can resize ACZA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, open up the ZIP switches window, resize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windows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witch between windows, click on the window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mpress Directories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ress a director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lick with the left mouse button on the directory in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list boxes. Keep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ress the right mouse button. Keep it pressed.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e a bla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ap the black box down to the compress butt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a filename for the directory. Note: You can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ory path you are about to compres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 windo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mpress a directory includ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, you have to turn on certain switch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compression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ould like to compress a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ubdirectori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 into the SWITCHE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Z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ZIP Switches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urn on switches STORE PATHNAME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can now compress a directory including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using PKZIP v2.04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1: When viewing a text file with the built i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viewer of ACZAR, why can I not move my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higher than line 25 in 43/50 line modes?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fine in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You are not using a 100%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. Many mouse driver manufacturers clai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100% Microsoft compatible mouse/driver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as, the opposite is true. ACZAR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viewer has been tested without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on several machines us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Driver Version 9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Replace your mouse driver with a 100%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use driver such as Microso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v8.x or v9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solution is to use an external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LIST.COM. To do that, select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, go into the EXPERT settings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rnal file view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other errors or strange behavi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CAR, please call 915-595-8787 or call the support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5-595-8705. Only if you report the errors, ACZA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nd improved. While you are reporting error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Command Line Switches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ACZAR with additional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 line switches offer additional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are used when you type ACZ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where FILE is a full path with filename to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What you get when you register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xt major version of ACZAR for FREE (including S+H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0 Additional awesome looking wallpapers, FRE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Update notices and bug repor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nus Certificate to get a Shareware CD-ROM for $9.95 + S/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Evaluation disk of C-MENU v4.00 (Another ASP Program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5.00 discount coupon of C-MENU v4.0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itional discounts on other CZAR Software produc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24 hour technical support on BBS: 915-595-8705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915-595-878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through CompuServe 71031,3614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ice support at 915-595-878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ning and closing shareware notices remov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serial # and name printed within ACZ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Right to continue to use ACZAR after the 30 evaluti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ACZAR Registration Form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 Work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ACZAR ($35.00 each) :  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Disk(s), S+H, ($5.00 for each Program) :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via CompuServe type GO SWREG and use ID# 4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ONLY!                  Item/product #10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rder with MC, Visa, Amex, or Discover from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ftware) Library by calling 800-2424-PsL or 713-524-6394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FAX to 713-524-6398 or by CIS Email to 71355,47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mail credit card orders to PsL at P.O.Box 3570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ston, TX 77235-5705. When you order with credit c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item/product #10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NUMBERS ARE FOR CREDIT CARD ORDERS ON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count coupons can NOT be redeemed with PsL, on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questions about the status of the shipment of the ord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unds, registration options, product details,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volume discounts, dealer pricing, site licen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must be directed to 915-595-87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ure that you get the latest version, PsL will no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the day of your order and we will ship the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result of the use of this product.v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Where to get the newest releases of ACZAR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ACZAR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 day on the support BBS in El Paso, TX (915) 595-870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Z in the main menu to download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 will personally upload the newest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to the following fine bulletin board sys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. 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. 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. 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. 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. 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oftware Creations 2400 . . . . . . . . . . 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9600 . . . . . . . . . . 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14,400 . . . . . . . . . 1-508-368-4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Channel I . . . . . . . . . . . . . . . . . 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A Quiet Place In The Woods 9600 . . . . . . 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CZAR (Home of ACZAR). . . . . . . . . . . . 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Proboard Holland. . . . . . . . . . . . . . +31-2155-28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MANY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German Registration Sites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egistration sites have to newest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CZAR. You can register your German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th them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-L.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nenbrunnenstr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112 Freib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/ Mailbox . 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D-Pro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d Zoett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str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666 Burgh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. . . . . . . . . . . . . . . . . . . . . +49-8432-12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. . . . . . . . . . . . . . . . . . . . . . +49-8432-867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(German Videotext). . . . . . . . . . . . . *570576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. What is shareware and how does it work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. Future plans about ACZAR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be Windows versions of ACZAR. The English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will come out shortly after the German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2.00 for DOS has been released. Call the CZAR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, (915) 595-8705, to get the most current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kinds of programs planned to be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. Technical Information about ACZAR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has been programmed to %75 with Microsoft Visual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S v1.00 and 25% with Microsoft MASM 6.0 Assemb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ZAR source code is about 25,000 line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. Credits and Thanks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the following people who we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 and helping me developing ACZ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 Lopez, 909 E. Garfield St, Phoenix, AZ 85006.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greatest ACZAR fan. Manuel tested ACZA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to find the most outrageous errors to be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phone: (915) 855-0365, who gave me lots if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Thanks Jes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rother Bernd who did lots of testing and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did also the 30 wallpapers for ACZ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. He also the author of C-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GA Menu System and another ASP program.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ACZAR, you'll receive a $5 Discount coupon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evaluation disk of C-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thers who helped in making ACZAR a grea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CZ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ZA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are using ACZAR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35.00 to CZAR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location to another,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another, just as a book cannot be rea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ACZAR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ACZA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ACZAR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ACZ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ZA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CZA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ZA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