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           ����������Ŀ ���������Ŀ ����������Ŀ  ������������Ŀ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Ŀ �           � �Ŀ  �Ŀ � �  ���Ŀ � �  ���Ŀ  �  �  �Ŀ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    ��� �  � ���  �  �   ���  �  �   �  �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Ŀ ��Ŀ    ��Ŀ     �  �      �  ��Ŀ     �  �����  �  �  �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 � �  �� ��     �  �      �  ����     �  </w:t>
      </w:r>
      <w:r>
        <w:rPr>
          <w:rtl w:val="true"/>
        </w:rPr>
        <w:t>ڿ</w:t>
      </w:r>
      <w:r>
        <w:rPr/>
        <w:t xml:space="preserve">  ����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��� ��      �  �      �  �   �</w:t>
      </w:r>
      <w:r>
        <w:rPr/>
        <w:t>Ŀ  �  �� �    �  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    � �� ��      ��  �    ��  ����� � ��  �� �</w:t>
      </w:r>
      <w:r>
        <w:rPr/>
        <w:t>Ŀ ��  �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�� </w:t>
      </w:r>
      <w:r>
        <w:rPr>
          <w:rtl w:val="true"/>
        </w:rPr>
        <w:t>ڿ</w:t>
      </w:r>
      <w:r>
        <w:rPr/>
        <w:t xml:space="preserve"> �      ������    ����������� ������ �����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        </w:t>
      </w:r>
      <w:r>
        <w:rPr/>
        <w:t>Version 0.01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 � �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: This is a BETA release, we make no warranty that thi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VGA/SVGA video adap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.5 megs of HD are required to operate. (BET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MS compatible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6550A UART IS A MUST! (or at least is very suggested SEE IO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, Hamilton Tele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FXTERM v0.01� this is the first public BETA of th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erminal package. FXTERM has been designed to take full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graphics standard Tel-FX, also by Hamilton Tele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is short BETA documen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terminal may not work, and may expire at any time. Hamil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phics is not liable for any time or problems incu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is is BETA TEST software. By using this software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your own w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TERM supports the following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16   (256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256  (512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x600x256  (512/1024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x256 (1024K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ideo cards are supported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SENG ET3000, PARADISE, VIDEO 7, ATI, TSENG4 ET4000, TRIDENT,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don't have one of these cards check your video c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isk for a VESA driver to install before calling for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term will try to start in 640x480x256 but will drop to 640x480x16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o. The following command line switches will attempt to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6col  (640x48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800   (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1024  (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16550A UART is a must for standard communications above 9600.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will still work, and may work perfectly without one.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rience skipped charaters, CRC errors, or grable, it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do not have one. It may not be required, but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pecially in a lan environment or on a slow computer. On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speed increases in file transfers with a 16550A install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itself is about $12.00 or with an IO card about $30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ERM supports 3 IO modes, UART, FOSSIL or DIGI. P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FOSSIL or DIGI if you have such drivers or DEVICES. DIGI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XIDOS driver be installed and that DIGI ports start at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