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PC-File, Version 7.0 - SYSOP.DOC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 B S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ast updated:  January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ile contains information regarding the posting of the P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le package, version 7.0, on Bulletin Board Sys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sample descriptions which you may use to describe the prod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refer to the DESCRIBE.DOC text file and FILE_ID.DI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E:  Disk Vendors and Distributors please refe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ENDOR.DOC text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E:  Institutions of higher learning please refe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DUCATE.DOC text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tribution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s the exclusive copyright holder for PC-File, Button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uthorizes on-line distribution only in accordance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llowing restrictions.  Disk Vendors and Distributors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fer to the VENDOR.DOC text file for complete lic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PC-File package is defined as containing all the mater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sted in the PACKING.LST text file.  If any files list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ACKING.LST text file, or the PACKING.LST file itself,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issing, then the package is not complete and distribu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bidden.  Please contact us to obtain a complete pack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uitable for distribu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 BBSs located outside of the Shareable Area may NOT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y part of the PC-File package. The Shareable Area i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 the United States, Canada, Australia and New Zeal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 The PC-File package - including all relat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s and documentation files - CANNOT be modifi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y (other than that mentioned in the following paragrap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must be distributed as a complete package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 Many BBSs customarily add a small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advertisement) to each archived file.  This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cribes the BBS and tells people that the fi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wnloaded from that particular BBS.  Other BBSs ad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mall one-line message with their BBS name and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mber into the compressed file, which will displa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le is uncompressed.  Either of these methods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tioning your BBS are acceptable and may be use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vided the PC-File package is otherwi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modified and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ButtonWare prohibits the distribution of outda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sions of the PC-File package, without writ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ermission from ButtonWare.  If the version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ve obtained is over twelve (12) months old, plea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act us to ensure that you have the most curr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You may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compile, disassemble, otherwise reverse engineer,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nsfer the PC-File package except as provided in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U.S. Government Information:  Use, duplication,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closure by the U.S. Government of the computer softw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documentation in this package shall be subject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ricted rights applicable to commercial compu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ftware as set forth in subdivision (b)(3)(ii)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ights in Technical Data and Computer Software clause 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52.227-7013 (DFARS 52.227-7013).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ractor/manufacturer is ButtonWare, Box 96058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llevue, WA, 98009, US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rights not expressly granted here are reserved to Button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ton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 Box 9605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llevue, WA  98009-446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206)454-0479  Off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206)454-1838  F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ying for ASP Associate Membership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would like to apply for Association of Sharewa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fessionals Associate Membership (to become an ASP BBS member)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lease write to the following address and request a BBS Membership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pplication Packag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P Executive Direc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45 Grover Ro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kegon, MI  49442-942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r send a CompuServe message via CompuServe MAIL to ASP Executiv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rector 72050,1433.  You may also FAX a request to the ASP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ecutive Director at 616-788-2765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