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     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RIP Version 1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Official Releas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/ UUPCB NET file stripp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an.gerada@netline.proxima.alt.z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RIP will run in conjunction with UUPCB or NetSTATi to STRIP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 to a given amount of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RIP will always keep the last X amount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der no obligation to send me any money, or 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you wish to do so.... feel fr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RIP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RIP.COM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RIP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TRIP.~~~.......................Temp work file Net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elete this file when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to any batch file you want the syntax is quite si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RIP O:\UUPCB\ADMIN\N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ull name and path to the NET file you want to st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umber of log's you want to kee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RIP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RIP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RIP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e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RIP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/7/8 (HST DUAL STANDARD 168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(First release for John Fix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 Hardgoods-East BBS +1-914-961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uggested I put this function into NetSTATi - howeve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s did not want NetSTATi to touch the NET file s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John, a seperate utility to do it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y - a HUGE thanks to Ed T. Hopper for creating UUPCB -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GREAT it works well and is REAL EASY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....and BTW - thanks for sticking to standar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 chaps can read e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d at +1-713-997-7575 (ed.hopper@eh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