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Y - Create batch files on the fly - (c) Copyright 1992 Lavi Tid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everal things to do which require a batch proccess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run it only once, you can skip the long proccess of creating,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leting the poor batch file. FLY can do it for you. Sav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keystokes with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program, simply type FLY at the DOS prompt. Then you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your batch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done, hit the Enter key alone and the program will be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 creates a batch file called $TMP.BAT. This file will be erased when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 now supports 4DOS/NDOS .BTM files. Those files are loaded t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y are much faster than .BAT files. If you have 4DOS/NDOS inst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type FLY /4. If you don't want .BTM , just type FLY. Ofcours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reated will now be called $TMP.BTM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 example of the use of F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&gt;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Y version 1.4 (C) Copyright 1992 Lavi Tid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your immediate batch file now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ype FLY /? at the DOS prompt to see the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ype "ABORT" To abor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ss [ENTER] alone to en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@Echo off                       &lt;== Line number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NCC /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NCC /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                                &lt;== Carriage Return here, to en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you may not find much use of this program at first look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quite usefull. The example of using NCC to measure time,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ch longer without fly. I tried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/error messages: You can stop the proccess of fly any time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 (Case doesn't matter) followed by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n't run FLY within FLY. No runtime errors will occur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lose your program. Try it if you want... FLY is &lt;Hopefully&gt;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. It has error checking for free space etc, but I can't promise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PROGRAM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policy: You are allowed to use and distirbute UN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FLY on the condition that it is kept together with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lso must be kept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WARE however if you use this program PLEASE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ell me. I do not ask for any money but would like to know where ar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getting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that you will receive free updates of FLY and of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e, plus, my gratit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me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:    Lavi Tid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 Bantam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irgow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Af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   International - +27-11-787-80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Africa - (011)-787-80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mail:  The CATACOMB BBS - 5:7101/45 (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TACOMB BBS - 80:80/100 (pipe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y the force be with you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