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NSTRATION BATCH FILE: TI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.BAT is a sample application that uses FDATE to create a "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batch file.  The default name for the file is C:\TICKL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IC on a regular basis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your favorite text editor to modify TIC.BA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your favorite text editor in the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C.BAT ships with the editor set to SPF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sh, use your favorite text edit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ew lines of TIC.BAT, so the "SET TicBAT=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icBAT to a different file name for the tick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specify the full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TIC.BAT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the following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show today's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I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show tomorrow's appointments [note space betwee T and 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IC T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he tickler batch file to be ru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your computer, showing you your scheduled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C without any parms will cause it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ICKLE (SINGLE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SINGLE DATE tickle, invoke TIC.  The first parm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desired tickle, in the format mm/dd/yy.  (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date TT for the current month or year,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m must be followed by a description of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no description is entered, TIC interprets the date in pa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quest to display the tickles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batch files strip commas out of their input parame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s in your descrip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5/5/92 Cinco de Mayo party w/ Susan: El Charro @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5/5/tt Cinco de Mayo party w/ Susan: El Charro @ 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ICKLE (REGULAR WEEKLY APPOIN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REGULAR APPOINTMENT tickle, invoke TIC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 must be the string "dow" (or "DOW") and the day-of-the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ay of the week (e.g. 2 for 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ms should be followed by a description of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dow 2 Regular Monday morning staff meeting @ 8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DOW 6 STANDING TENNIS DATE WITH JANICE AT 6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T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tickler file appointments for a particular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invoking TIC with only a date parm or the pseudodate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t         displays appointment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today     displays appointment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5/5/92    displays appointments for May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5/5/tt    displays appointments for May 5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tt/5/tt   displays appointments for the 5th of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tickler file appointments for a dat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in the future by invoking TIC with two parms: T (for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of +1 through +7.  Unsigned numb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ve a plus sign.  Negative numbers will show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t      displays appointment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t  1   displays appointments for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t +1   displays appointments for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t +7   displays appointments for a week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t -1   displays appointments for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ace between the first parm "T" and the secon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,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t+2    does not recognise "t+2" as "t +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appointment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ckler batch file does not exist,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DEAD T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the tickler batch file will become very long,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d tickles".  You can edit it with a text editor to remove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C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delete it and let TIC create a new on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IC to add a t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