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ftC Data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7 SoftC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cr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ClearErro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em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em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emc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em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Bstr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Bstri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B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Bstrr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str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               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                         cpp_all\l2appen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Transaction                cpp_all\l2tran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                          cpp_all\l2us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                        cpp_all\l2us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ddKey                        c_all\addkey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llocateMemory                c_all\mall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ppend                        cpp_all\l2appen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BbeginTransaction              cpp_all\l2tran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BBitFieldToKey                 c_all\makekey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BuildTag                      c_all\bldind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ClearBuffer                   c_all\putre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close                         cpp_all\l2us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BCloseFile                     c_all\dop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CloseIndex                    c_all\iop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CloseMemo                     c_all\mop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CloseTag                      c_all\iop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ConvertDataStr                c_all\d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CounterToKey                  c_all\makekey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create                        cpp_all\l2us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BCreateFile                    c_all\dcre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CreateIndex                   c_all\icre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CreateMemo                    c_all\mcre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CreateTag                     c_all\icre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createWorkArea                cpp_all\l2us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BDate3ToLong                   c_all\d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Date3ToPacked                 c_all\d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Date3ToStr                    c_all\d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DateToKey                     c_all\makekey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DayOfWeek                     c_all\d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DaysBetweenStr                c_all\d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DaysInMonth                   c_all\d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DaysInMonthStr                c_all\d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delete                        cpp_all\l2delet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BDeleteKey                     c_all\delkey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DeleteTag                     c_all\idele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DetermineXBaseType            c_all\xbastyp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DoubleToKey                   c_all\makekey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endTransaction                cpp_all\l2tran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BErrorLog                      c_all\comm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EvaluateStr                   c_all\makekey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ilterIndex                   c_all\makekey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ilterRecord                  c_all\dop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loatToKey                    c_all\makekey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lock                         cpp_all\l2loc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lush                         cpp_all\l2us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lushFile                     c_all\dop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ushIndex                     c_all\iop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reeMemory                    c_all\mall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GetAllTagInfo                 c_all\iinf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GetCurrentKey                 c_all\findkey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GetDate3                      c_all\d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GetDateStr                    c_all\d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GetDefaultDateStyle           c_all\d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GetErrorCode                  c_all\comm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GetErrorStr                   c_all\emsg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GetFieldBinary                c_all\getfiel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getFieldCount                 cpp_all\l2recor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BGetFieldData                  c_all\getfiel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GetFieldDescription           c_all\getfiel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GetFieldName                  c_all\getfiel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GetFieldNumber                c_all\getfiel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GetFieldStr                   c_all\getfiel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GetFileDescription            c_all\getfiel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GetFileInfo                   c_all\dinf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getHandles                    cpp_all\l2us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BGetIndexInfo                  c_all\iinf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GetIndexKeyExpr               c_all\iinf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GetKeyAtPercent               c_all\findkey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GetKeyPercent                 c_all\findkey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GetLastUpdate                 c_all\dinf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GetLockCount                  c_all\lock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GetLockInfo                   c_all\dinf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GetLockRetryCount             c_all\lock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GetMemoInfo                   c_all\minf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GetMemoRecord                 c_all\getmem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GetMemoToBuffer               c_all\getmem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GetMemoType                   c_all\getmem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GetNamedBinary                c_all\getfiel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GetNamedData                  c_all\getfiel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GetNamedStr                   c_all\getfiel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GetPageCacheSize              c_all\setind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GetRecord                     c_all\getre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GetRecordCacheSize            c_all\setdata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GetRecordCount                c_all\dinf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GetRecordInfo                 c_all\getre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GetRecordNumber               c_all\getre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GetRecordToBuffer             c_all\getre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GetTagInfo                    c_all\iinf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GetTime3                      c_all\ti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GetTimeStr                    c_all\ti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GetVersion                    c_all\comm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goBottom                      cpp_all\l2go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BGoFirstKey                    c_all\findkey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GoLastKey                     c_all\findkey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GoNextKey                     c_all\findkey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GoPreviousKey                 c_all\findkey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goTop                         cpp_all\l2go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BgoToRecord                    cpp_all\l2go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Bindex                         cpp_all\l2index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BInitialize                    c_dos\pcd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Initialize                    c_dpmi16\dpmi16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Initialize                    c_dpmi32\dpmi32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Initialize                    c_os2\os2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Initialize                    c_win16\win16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Initialize                    c_win16\win32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InsertKey                     c_all\addkey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IsBeginingOfFile              c_all\dinf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IsEndOfFile                   c_all\dinf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IsFieldBlank                  c_all\getfiel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IsLeapYear                    c_all\d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IsNamedBlank                  c_all\getfiel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IsRecordDeleted               c_all\getre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IsRecordLocked                c_all\dop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IsStrLeapYear                 c_all\d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IsValidDateStr                c_all\d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IsValidTimeStr                c_all\ti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KeySearch                     c_all\findkey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KeyToBitField                 c_all\makekey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KeyToCounter                  c_all\makekey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KeyToDate                     c_all\makekey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KeyToDouble                   c_all\makekey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KeyToFloat                    c_all\makekey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KeyToLogical                  c_all\makekey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KeyToLong                     c_all\makekey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KeyToNumeric                  c_all\makekey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KeyToPackedDate               c_all\makekey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KeyToPackedTime               c_all\makekey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KeyToShort                    c_all\makekey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KeyToUnsignedLong             c_all\makekey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KeyToUnsignedShort            c_all\makekey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ocate                        cpp_all\l2locat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ocateNext                    cpp_all\l2locat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ockFile                      c_all\dop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ockHeader                    c_all\dop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ockIndex                     c_all\iop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ockMemo                      c_all\mop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ockRecord                    c_all\dop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ongDateTo3                   c_all\d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ongDateToDayOfWeek           c_all\d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ongDateToStr                 c_all\d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ongToKey                     c_all\makekey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akeKey                       c_all\makekey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arkRecordActive              c_all\putre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arkRecordInActive            c_all\putre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onthToStr                    c_all\d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NumericToKey                  c_all\makekey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penFile                      c_all\dop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penIndex                     c_all\iop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penMemo                      c_all\mop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penNamedTag                  c_all\iop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penTag                       c_all\iop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pack                          cpp_all\l2pac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BPackedDateTo3                 c_all\d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PackedDateToKey               c_all\makekey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PackedTimeTo3                 c_all\ti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PackedTimeToKey               c_all\makekey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PackFile                      c_all\packdata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PackMemo                      c_all\packmem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PutFieldBinary                c_all\putfiel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PutFieldData                  c_all\putfiel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PutFieldStr                   c_all\putfiel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PutMemoRecord                 c_all\putmem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PutNamedBinary                c_all\putfiel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PutNamedData                  c_all\putfiel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PutNamedStr                   c_all\putfiel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PutRecord                     c_all\putre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PutRecordFromBuffer           c_all\putre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ReAllocateMemory              c_all\mall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recall                        cpp_all\l2delet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Breccount                      cpp_all\l2recor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Brecno                         cpp_all\l2recor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BrecordUnlock                  cpp_all\l2loc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Brecsize                       cpp_all\l2recor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Breindex                       cpp_all\l2index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Breplace                       cpp_all\l2replac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BReSetProductionIndex          c_all\setdata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rlock                         cpp_all\l2loc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BrollBack                      cpp_all\l2tran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BSecondsBetweenStr             c_all\ti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seekChar                      cpp_all\l2go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BseekDouble                    cpp_all\l2go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BseekFloat                     cpp_all\l2go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BseekInt                       cpp_all\l2go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BseekLong                      cpp_all\l2go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BseekShort                     cpp_all\l2go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BseekString                    cpp_all\l2go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BseekUnsignedChar              cpp_all\l2go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BseekUnsignedInt               cpp_all\l2go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BseekUnsignedShort             cpp_all\l2go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BseekUnsignedLong              cpp_all\l2go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BsetAutoLock                   cpp_all\l2se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BsetBlockSize                  cpp_all\l2se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BSetBufferAddress              c_all\putre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SetDefaultDateStyle           c_all\d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SetDefaultKeyType             c_all\setind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setDeleted                    cpp_all\l2se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BSetErrorCode                  c_all\comm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setExclusive                  cpp_all\l2se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BSetFieldIndexed               c_all\setdata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SetFilter                     c_all\dop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setIndexNamed                 cpp_all\l2us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BsetIndexNumbered              cpp_all\l2us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BSetLockCount                  c_all\lock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SetLockRetryCount             c_all\lock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setMultiLocks                 cpp_all\l2se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BsetOrderName                  cpp_all\l2us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BsetOrderNumber                cpp_all\l2us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BSetPageCacheSize              c_all\setind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SetProductionIndex            c_all\setdata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SetRecordCacheSize            c_all\setdata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setRecordFilter               cpp_all\l2us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BsetRelation                   cpp_all\l2relat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BsetStyle                      cpp_all\l2se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BsetUnique                     cpp_all\l2se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BShortToKey                    c_all\makekey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skip                          cpp_all\l2go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BSoundex                       c_all\sound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StrDateTo3                    c_all\d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StrDateToDayOfWeek            c_all\d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StrDateToIntDayWeek           c_all\d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StrDateToLong                 c_all\d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StrDateToMonth                c_all\d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strleft                       c_all\string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strltrim                      c_all\string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strmid                        c_all\string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strright                      c_all\string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strrtrim                      c_all\string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StrTimeTo3                    c_all\ti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strtrim                       c_all\string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Terminate                     c_dos\pcd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Terminate                     c_dpmi16\dpmi16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Terminate                     c_dpmi32\dpmi32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Terminate                     c_os2\os2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Terminate                     c_win16\win16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Terminate                     c_win16\win32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Time3ToPacked                 c_all\ti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Time3ToStr                    c_all\ti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unlock                        cpp_all\l2loc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BUnLockAll                     c_all\dop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UnLockHeader                  c_all\dop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UnLockIndex                   c_all\iop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UnLockMemo                    c_all\mop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UnLockRecord                  c_all\dop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UnsignedLongToKey             c_all\makekey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UnsignedShortToKey            c_all\makekey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use                           cpp_all\l2us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BuseNamedTag                   cpp_all\l2us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BuseNumberedTag                cpp_all\l2us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Bxstrcmp                       c_all\string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zap                           cpp_all\l2za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BZapFile                       c_all\zapdata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ZapIndex                      c_all\zapind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ZapMemo                       c_all\zapmem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Record                    cpp_all\l2delet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ransaction                  cpp_all\l2tran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ck                           cpp_all\l2loc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                          cpp_all\l2us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ield                        cpp_all\l2fiel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ieldCount                   cpp_all\l2recor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ieldInfo                    cpp_all\l2fiel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Handles                      cpp_all\l2us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ottom                        cpp_all\l2go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p                           cpp_all\l2go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Record                      cpp_all\l2go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                          cpp_all\l2index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ecordDeleted                 cpp_all\l2recor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                         cpp_all\l2locat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Next                      cpp_all\l2locat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                           cpp_all\l2pac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Field                        cpp_all\l2fiel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                         cpp_all\l2delet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count                        cpp_all\l2recor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no                           cpp_all\l2recor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size                         cpp_all\l2recor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dex                         cpp_all\l2index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                        cpp_all\l2replac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lock                           cpp_all\l2loc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Back                        cpp_all\l2tran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                            cpp_all\l2go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utoLock                     cpp_all\l2ini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utoLock                     cpp_all\l2se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lockSize                    cpp_all\l2ini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lockSize                    cpp_all\l2se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ate                         cpp_all\l2ini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eleted                      cpp_all\l2ini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eleted                      cpp_all\l2se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xclusive                    cpp_all\l2ini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xclusive                    cpp_all\l2se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ilter                       cpp_all\l2us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Index                        cpp_all\l2us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ultiLocks                   cpp_all\l2ini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ultiLocks                   cpp_all\l2se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rder                        cpp_all\l2us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elation                     cpp_all\l2relat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etry                        cpp_all\l2ini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tyle                        cpp_all\l2ini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tyle                        cpp_all\l2se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nique                       cpp_all\l2ini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nique                       cpp_all\l2se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                           cpp_all\l2go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                         cpp_all\l2loc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                           cpp_all\l2us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                             cpp_all\l2zap.cp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