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GFL ver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 D. Gaef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CDRGFL is not responsible for any damaged, corrup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, or otherwise harmful occurrences which may occur from the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bility to use this program.  This program has been tested and rete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bugged, by myself and others.  To the best of my knowledge, CDRG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no bugs, and will not cause any corrupted or lost data on a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BBS.  To the best of my knowledge, it will not do any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what is documented herein.  However, I guarantee NOTHING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take up hard driv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WARRANTY IS GIVEN, EITHER EXPRESSED OR IMPLIED,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OF THIS SOFTWARE PROGRAM.  BY USING THIS SOFTWARE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ING NOT TO HOLD THE AUTHOR, CHARLES D.  GAEFKE, RESPONSI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EITHER CONSEQUENTIAL OR INCIDENTAL, WHICH ARISE FROM YOUR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OR MISUSE THIS SOFTWARE PROGRAM.  YOU ARE FURTHER AGREEING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USE OF THIS SOFTWARE PROGRAM, THAT YOU HAVE READ THIS ENTIR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E FAMILIAR WITH ITS TERMS AND AGREE TO EXEMPT CHARLES D.  GAEFK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ND ALL RESPONSIBILITIES IN THE EVENT OF ANY DAMAGES TO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CAUSED EITHER THROUGH DIRECT OR INDIRECT USE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 of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GFL is Freeware.  However, donations are accepted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distribute CDRGFL among your sysop friends.  However, I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that you do so only in unmodified format, in the distribution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RGFL.CFG  &lt;- Configuration file for CDRGF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RGFL.DOC  &lt;-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RGFL.DOS  &lt;- 32-bit DOS version of CDRGF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RGFL.OS2  &lt;- 32-bit OS/2 version of CDRGF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&lt;- Short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GFL is an "allfiles" generator for Renegade 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CDRGFL installed in your Renegade directory o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its own.  For the latter, the RENEGADE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HAS* to be set, *OR* your Renegade directory is in your 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the distribution archive into the directory you want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to.  If you want to use the OS/2 executable, rename the CDRGFL.OS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RGFL.EXE.  If you want to use the DOS executable, rename the CDRGFL.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DRGF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GFL will run with Renegade version 10-05-94, 10-31-94, 04-05-96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-11-96.  Yes, I know, the filebases are different between 10-05-9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er versions of Renegade.  CDRGFL recognizes what version of Reneg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and uses the appropriate length of extended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GFL is 32-bit.  It requires a 386 processor or higher to ru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*NOT* run on a 2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yntax for CDRGFL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RGFL &lt;configuration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nfiguration file is not specified, CDRGFL attempt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RGFL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kes it very simple to use multiple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you need to do is configure your configurati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CDRGFL.CFG.  All the instructions necessary for configuring 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at, type CDRGFL watch it fly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GFL is Freeware.  Registration is NOT required.  Donation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ccepted.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present time, there are no known bugs in CDRGFL.  Although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e man once stated: "Is a program every really truly bug fre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that another bug is found please let me know!  For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 it, I will require as much information as you can give me.  So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me about a bug, please be as precise as you can.  If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me exactly how to reproduce it, all the better.  If I can re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I can fix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fth 'official' release of a program for me.  My firs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C, a program to keep a daily record of imported messages from G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s RGNSHOW, a program to reflect the status of other nod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 My third was CDRMAIL, the only fully featured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for Renegade.  My fourth was CDRGXFIX, an EXTENDED.DAT fix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in no way affiliated with any group or company.  I author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GFL was compiled with Watcom C++ v 10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ew Renegade is released with modified structures, I will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RGFL as soon as I get the structures for the upgraded Reneg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CDRG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CDRGFL can always be FREQed from 50:530/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29/230, my BBS, or you can call and DL it at 412-746-3592 (free D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name is: CDRG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GFL can be obtained from a couple places off of the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the World Wide Web, CDRGFL can be obtain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lm.com/~lotl2/cdsoft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musc.edu/meducare/rg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FTP, CDRGFL can be obtain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l2.slip.lm.com (205.201.26.133) in /cd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thanks to Watcom for their IDE interface.  Without it I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.  Many thanks to Cott Lang and Patrick Spence for Renegade -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around.  Thanks to Patrick Spence for his advice and letting m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 future of Renegade ho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to Andrew Clarke for his excellent VidMgr code.  Withou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the OS/2 version of CDRGFL would still be in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 beaucoup to my Fianc Tasha for listening to all my grip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aints when things did not go the way they should while 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t'a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all of my Beta testers, especially Charles Bow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most importantly, I thank God Almighty for the life and 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hath given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Questions, and/o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, technical support and comments about CDRGFL, or any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may be sent to me via netmail at 1:129/230@Fidonet.or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:530/1@RGSNet.  My EMail address is lotl2@telerama.lm.com.  I am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able in all of the RGSNet echos.  Or, if you prefer, you can snail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Charles Gaef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l, PA  153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. Gaefke, 19 July 199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