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SE WALLY'S PUBLIC LIBR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WISE WALLY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ALLY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et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WALLY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 Wally's Public Library is absolutely FREE.  Of course, the auth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OF MAMOSOFT'S IGM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prynet.com/sprynet/robb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