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8550675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04182330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