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57678591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214377929"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