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"history.doc" file for PB-Lib C/C++ Library.  It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(and sometimes minor) changes mad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.R1 April 12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moved fido_address class (now separate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PB_SDK errors in severa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pdated all the documentation (w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.B3 February 25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zDoubleList.unlink() incorrectly removed the last elemen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zCommandBar incorrectly allowed Enter to get a disabled comman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pb_isgfx() function to return termin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zListView incorrectly handled new lists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tCursorType() returns to the library (duh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zFbbsLine incorrectly parsed some CD-ROM area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zFileAreaDir now forces you to specify if area is on a CD-ROM (fa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zKeyboard was losing keystrokes in PEX mode. re-design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b??? macros were non-portable and confusing. changed to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wrote parts of zProfile to make it re-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special unlink() routine to zDoubleList to avoid derivation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.B2 February 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header file structure (modularized, better organ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 source files now in a single directory, special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parated the messagebase access library from PB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parated the TurboVision Gadgets++ library from PB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parated the Virtual Memory Manager library from PB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patated the VgaText effect class from PB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moved the event manager (not very useful and too bulk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vamped the zTerminal class (now only emulations used are lin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a problem with stack overflow (programs would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moved the LDK language generator (should be a separate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re consistent proboard emulator module (must call explici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BJECTS.H was clashing with a TurboVision header, now GEOMETRY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a special EXM directory with various examples and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bugs in the keyboard handler routine (PEX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moved the collection class, wasn't very useful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moved zStack and zQueue, they were poorly implemente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pdated zListViewer to work in a window, not just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.B1 August 1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rrected the delete[] bug in various places (no more arcane crash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directory structure was changed once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w all functions live in separate fil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w all classes live in separate .LIB fil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re efficient compilation which will link only stuff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rrected several bugs found while split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moved the global terminal and event manag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a keyboard handler which works without the ev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more functions to the proboard utilitie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vamped the messagebase access library - now integral part of pb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the special effec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sound generation routine to the SD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keyboard handling routines for norm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pdated the documentation (mostly) and added new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5r2f July 1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moved the zAnsi and zAnsiFil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zTerminal which supports ANSi/Avatar/PCB/WC!/PBL/HEX/R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the LDK languag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nally, revamped the proboard language file handler (fa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interpreters for ^F and ^K textfil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interpreters for the @&lt;KEYWORD&gt;@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functions to show .A?? files with/without hotkeys (n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bugs in the proboard color languag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the GUIDE.DOC redistributable manual for the macros/codes/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rst total compilation of the library, both for pex and normal ex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5r2d June 2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the keyboard handling to use PeekChar (IO_ByteReady is bugg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the list viewer class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nished work on the SCiMSG direct message base access (now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various offline implementations for SDK functions (\SD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ted wotk on the messagebase process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moved the userbase access routines: new zProUser class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moved the combined boards - you can use the SetBit, ResetB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moved dirExists, added exist_file() and exist_dir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two new string routines, strskpw() and strskpn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ved the crc calculations to the UTIL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moved the timer_???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moved the dlist_??? package (replaced by zDoubl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w the documentation follows the new format (see FORMA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the initialization module (init.cpp and init/ini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w all global ProBoard vars are accessible in EXE files, no sw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dified the event manager to deal with the sysop keys in pexen (n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w handles remote keys from VT52/100/102/220/320/ANSI/PROCOMM/DO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5r2c June 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moved chdir(), mkdir() and rmdir() - they are now in the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stat() and f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vised the header structure to speed up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nally, the fully-blown event manager works in the SD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5r2b May 2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moved the UserDoes drop file func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zUserOnline class for Doing and UserDo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zFilesBbsLine parsing FILES.BBS lists (normal,cd-rom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zFindFile for file searches in areas (FA_&lt;n&gt;.CT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zLog class to support various lo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moved C INI support and added zProfile class to handle the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5r2a May 1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the CPoint and CRect to zPoint and zRect (totally new c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TStatusLine and TStatusItem to zCommandBar and zCommand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various new classes zCollection, zEventQueue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TDoubleList (and related) to zDoubleList and fixed keyOf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the TBitVector classes to zBitVector and fix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the editing classes to use the new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the TProgBar class to use the new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the TFidoNet clas to use the new naming and updated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macros for register pesudo variables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vised TAnsi: removed AVT/0+ support, but now SDK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vised TSingleList and related classes and renamed to new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vised TTimeDate and renamed to new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5r1 May 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pdated for ProBoard v2.15 strucu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mpletely overhauled directory structure and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bugs in the new SDK file definitions (duh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pdated old file structures to reflect new fields (*.PBM, CONFIG.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_dos_gettime, _dos_ge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file record-based locking routines for SDK an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the Log() function from the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named WhereX() and WhereY() to wherex() and wher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_dos_ansi_loaded() to detect presence of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trailBackslash() to appSla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newString() to new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ctrl2Arrow() to CtrlToAr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fail routines (added log(), msglog(), logfail(), msgfai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appfile() to append one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named stdini.* to profile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e the file NOTES.DOC for more information (and file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orked a little on cross-compiler portability (for DJGPP mai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placed pbfopen() with OpenPbFile() - open a file in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GetPbDir() to retrieve any directory from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placed getFileType() with filetype() + added mor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'bool' to BOOL to avoid conflicts with new built-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all 'word' to 'ushort' and 'dword' to 'u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all 'int' to 'short' except in return types fro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r2 May 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various classes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the WhereX and WhereY routines for on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dified the TV sources for compatibility with the DJGPP TV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dified the headers for DJGPP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the PlayMusic function from the SDK to the offl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the CanPage and CanPageSlo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r1 April 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arious bug fixes and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B-Lib now comes in three modules, with overlay support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3.�1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veral bugfixes in the combined boards macro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a couple of new file-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serious bug squashed in the INI process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the Pascal conversion routines: slower bu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etter keyboard handling with the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etter language support (with pex and fil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the CLASSES directories with sourc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the VISION directories with sourc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.�1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rst official beta for wi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es the new Silicon Creations hom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mpletely re-designed the header files structure and now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 to a manageable few (from the previous 3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 inline assembler anymore, all converted to straight 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ly to increase compiler support, whic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Borland C/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Zortech C/C++ 3.0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Symantec C/C++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Microsoft 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Watcom C/C++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DJGPP (GNU C) 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documentation (in standard .MAN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2.A1 August 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n early alpha made availablke through Silicon Creation'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have been quite a few people down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LIB v0.0.1 (pre-release) July 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is is the initial release that was made availabe to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ested individuals for testing and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pports Borland C++ 3.1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