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    </w:t>
      </w:r>
      <w:r>
        <w:rPr/>
        <w:t>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   </w:t>
      </w:r>
      <w:r>
        <w:rPr/>
        <w:t>reation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   </w:t>
      </w:r>
      <w:r>
        <w:rPr/>
        <w:t>PBCom v1.7 (c)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MATERIALS ARE DISTRIBUT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EXPRESS, IMPLIED OR STATUTORY, INCLUDING BUT NOT LIMIT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HAS NO BACK DOORS OR UNKNOWN SECRETS THAT COULD ACCES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WITHOUT YOUR KNOWLED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ANYONE INVOLVED WITH THE CREATION AND PRODU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BE LIABLE FOR INDIRECT, SPECIAL, OR CONSEQUENTIAL DAMAGES,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ANY USE OF THIS SOFTWARE. IT IS "USE AT YOUR OWN RIS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ISTRIBUTION: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contents of the archive (ZIP file) 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.PBL File). The archive and its individual contents may b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rvice that charges money PROVIDED THAT the cost is REASONABLE an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(TM)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XPLANATION OF SOFTWARE: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BCOM is a library to use with your program, it should meet al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for handling the communications required. I used these sub'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extensively in writing InterScept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BCOM does not have built in file transfer however, BUT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killed enough programmer, you should be able to use the CRC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nd write your own...I'll add them in in future versions (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I* learn how!)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brief explanation of how each sub works, I will try to ad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piece of code for each, but not necessarily in all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find an error by chance, please notify me and I will correc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et the update available on my BBS as soon as possible. I did c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e a lot of my code into this, if by chance something changed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bottom of doc for instructions on contacting m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Important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i% matters if you use XPRINT, if you wish to use ansi emulati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, make sure Ansi% is in the PBCOM.INC file under PUBLIC and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-1 in your code. AND use the $INCLUDE "PBCOM.INC". Second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com port in cement, meaning it's not read from a .CFG file etc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set Port% OTHERWISE Xprint will only print locally. X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check for carrier each time it's used, in the carrier func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% is set to zero it will return NO CARRIER basically and therefor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valid connection you won't be transmitting over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Make sure Comm% is used as FREEFILE and that it too is declared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is the file number used in the subs in PB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e, PRINT #Comm%, St$+CRLF$, Well the free file may have returned a 1 or a 4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 but if it is not declared PUBLIC you may get some undesireable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three variables are important!! Especially if you are just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over look them all the time and have to disconnect, recompile and go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gain and agai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NCLUDED FILES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are a few extr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KARRAY is something I threw together to make a .BAS file from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file. It will be converted and inserted into it's same name fil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xtention of .BAS. It works well to embed .ANS files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(See SUB PRINTAnsiArray). This file sets up the array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.BAS is a demo file containing limited functions, just enough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e idea of how to use this library. I will enclose a sample do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 use a program called ULTRASHELL, so when your program does a sh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waps memory out. It usually leaves a 3k chunk behind in memory and sw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ither XMS, EMS, or disk, and you can specify those with the .OBJ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 product I use always! I make mention here because it is by far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 have purchased yet, and anyone doing any shelling should have this!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RASHELL can be obtained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Management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65 North Industrial Par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em, Utah 84057-28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-800-750-6390  (Order de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ansi files or PCBOARD files are included for testing only, use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SUB Routine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InitPBCOM(Nname$,BBSName$,RegNum$)</w:t>
      </w:r>
    </w:p>
    <w:p>
      <w:pPr>
        <w:pStyle w:val="PreformattedText"/>
        <w:bidi w:val="0"/>
        <w:spacing w:before="0" w:after="0"/>
        <w:jc w:val="left"/>
        <w:rPr/>
      </w:pPr>
      <w:r>
        <w:rPr/>
        <w:t>OK, this is a shareware program, and how do you make a library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eople are either registering or NOT using the softw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was sold in a package that would be no question, but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ased on the "Shareware" concept, try before you buy etc, I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 fair amount of time to play with it, decide if you like 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fter 30 days if you don't like it you don't use it, if you do li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30 days then you register it or it becomes inope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simple and straight forward, righ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, no. First, there are over 42 subroutines/functions in here, how ca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that you will use one to check the 30 day limit,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number etc? This function must be used to initialize PB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routine in here calls a hidden routine that is one line lo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ased on memory, not reading from a disk, it won't slow down eve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st machines and you won't see a lack of performance in the sligh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30 days PBCOM becomes unuseable. Registered copies wil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is function so that it will know it is registered and 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Nname$=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Name$=Your company o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num$=The reg number I send you for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on to the ExitPB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ExitPBCom (NNAME$,BBSNAME$,REGNUM$)</w:t>
      </w:r>
    </w:p>
    <w:p>
      <w:pPr>
        <w:pStyle w:val="PreformattedText"/>
        <w:bidi w:val="0"/>
        <w:spacing w:before="0" w:after="0"/>
        <w:jc w:val="left"/>
        <w:rPr/>
      </w:pPr>
      <w:r>
        <w:rPr/>
        <w:t>NNAME$ is your name that you are register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NAME$ is your company name, used in registratio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NUM$ is the serial number that I send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operation is greatly appreciated, and remember, you only have a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evaluation period, and PBCOM will not work after 30 days. But hey!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! I wrote Intersceptre in less time than that!! Good luck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on to the REAL SUB's/FUNC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AnsiLocate(X,Y,Z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locate the cusor (Remotely and locally) TO X,Y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Z will be 1 if cursor is locally visible, otherwis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BackSpace (I$,Fore%,Back%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ub will do the backspace or CHR$(8) for you, including remote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keep your colors int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s are the color of text you are working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$ is the string you are removing one character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BEEPER(BYVAL HOWM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s a beep to the remote user, and locally as well, HOWMANY is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ps to send. Sends remotely only if carrier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CENTER (St$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ub will take the string St$ and center the cusor on the scree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Y coordinate (1-25), HOWEVER,It will NOT print the string St$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XPrint for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R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$="Last few callers to "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$="The Night Gallery"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A$+BBS$</w:t>
      </w:r>
    </w:p>
    <w:p>
      <w:pPr>
        <w:pStyle w:val="PreformattedText"/>
        <w:bidi w:val="0"/>
        <w:spacing w:before="0" w:after="0"/>
        <w:jc w:val="left"/>
        <w:rPr/>
      </w:pPr>
      <w:r>
        <w:rPr/>
        <w:t>XPRINT 15,0,A$,0</w:t>
      </w:r>
    </w:p>
    <w:p>
      <w:pPr>
        <w:pStyle w:val="PreformattedText"/>
        <w:bidi w:val="0"/>
        <w:spacing w:before="0" w:after="0"/>
        <w:jc w:val="left"/>
        <w:rPr/>
      </w:pPr>
      <w:r>
        <w:rPr/>
        <w:t>XPRINT 12,0,BBS$,1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how I can print the two strings in different colors and st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enter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Clearbuffer(ModemInput$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empty out the input buffer of the modem, returning ModemInput$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nput that wa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CH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very basic chat routine, not perfect by any means but I us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Sceptre so it may be useable. I will release the source code if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rather have it themselves for modification. If you write a better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 will offer a free registration in return for THAT source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in PB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CLRScre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ub clears both the local and remote screens (If carrier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just the local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CHECKFILE( FILENAME$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file checks for the existence of a file, if it does not exist it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SGBOX that the Filename$ does not exist AND end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This SUB Will end the program if the file does not exist!!</w:t>
      </w:r>
    </w:p>
    <w:p>
      <w:pPr>
        <w:pStyle w:val="PreformattedText"/>
        <w:bidi w:val="0"/>
        <w:spacing w:before="0" w:after="0"/>
        <w:jc w:val="left"/>
        <w:rPr/>
      </w:pPr>
      <w:r>
        <w:rPr/>
        <w:t>I use it extensively for checking for config fil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FILE Programname.exe to ensure that a chained program i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running or that the .EXE file has not been renam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useage is at the beginning of your program befor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checked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ENCRYPT(PW$,St$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cryption algorythm is based on the XOR principle. It is not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e way to encrypt something, but gives a fair amount of encryptio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cellent for encrypting strings inside an executable so they ca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ed. Ie. Registration numbers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: PW$ is a string as LONG as you wish that acts as the KEY. St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to be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W$ must be used in the same manner to decrypt as you encry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, in Bruce Schneier's book "APPLIED CRYPTOGRAPHY" He men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OR routine is at best, "To keep you kid sister out", so again I st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should be used on the INSIDE of files for minute things,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encrypted information over a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nger the PW$, the better the encry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("MYDOC.DOC"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 "MYDOC.DOC" FOR INPUT AS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 "SECURE.DOC" FOR OUTPUT AS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UNTIL EOF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INPUT #1,St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CRYPT "PASSWORD", St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#2,St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FILTER (ModemInput$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ake ModemInput$ from INPUT$(LOC(Comm%),#Comm%) as one whol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just one piece, most times you will find the Chr$(13) and Chr$(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moves th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GETBACK(HERE$,DRIVE$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ub returns you to your program's root directory. Why?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hange directories by accident in a shell, and when resh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you will get an error if you did not return  to the director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y shell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dos shell by either you or your program shelling to run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ish to run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beginning of the program you must specif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$ = CURDIR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$ = LEFT$( HERE$,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just puts your program's root directory in the associate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shell, GETBACK will always return you to the root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gram started from. Use caution if starting the program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, or CALLing it from another directory. Best to CD\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GetBaudRate (ANSW$,Baud$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the baud rate by a simple series of removing all other charac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Input$, it works 100% for me vs some other assembly languag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ull it from the bios. I have never had a failure on this sub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: ANSW$ is your answer string used to answer the modem. I requi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 must extract it and it need not be declared public. Baud$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f the Baud Value pulled. Be sure carrier is detected befo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ub, otherwise it will return nothing. As a good practice, I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it 1-2 seconds after CD before running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Input$=Null$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BOX "Making Connection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AITFORCONNECT = 1 TO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$ = INKE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I$ = CHR$( 27 ) THEN RETURN 'OR Hang up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Carrier(Port%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LEEP .2   'Give it a second to retrieve result cod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tBaudRate ANSW$,ModemInput$,Baud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SGBOX "Detecting Emulation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ALL Detect (ANSI%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OTO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EE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   'If you don't get a connect this is you safety ne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GetCfgData(CFGFILE$,CONFIG$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open CFGFILE$ and insert all sequential data from that fi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ray Config$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CfgData(CFGFILE$,CONFIG$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Name$=Config$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$=Config$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FUNCTION GETINI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GetInput(Prompt$,PF%,PB%, Default$, BYVAL MaxLength,Fore%,Back%,Pass%,HotKey%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ub will prompt for user input from either the local machine, or a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. The prompt will appear above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! Keep in mind, because a user might hang up on you or lose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 this routine, if Port%&gt;0 THEN it checks for carrier, so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something locally you must assign or change the port% to be 0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$ is the prompt you wish to s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F% is the prompt color 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B% is the prompt color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$ is the information retrieved, ie a password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Length is the maximum length of the input you request. If you are 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password and you do not wish to have someone enter more than a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password, MaxLength would be 20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% is the color of the text seen as the user/sysop etc is typing it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% is the background color to Fore%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% is a flag, if NOT zero then an "*" will be displayed local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ly if this routine is being used to input a password (For secur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Key% will return as soon as Maxlength of characters have been inpu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good if you want a 1 character input for a prompt as we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MSGBOX (E$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 a message box on the screen with E$ string. It cannot b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characters long how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MODEMBOX (BFore%,BBack%,Phrase$,PFore%,PBack%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Bfore% is the Box Fore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ack% is the Box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se is the phrase you wish to announce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fore% is the Phrase For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Back% is the Phrase Back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akes a box with a phrase in it, similiar to MSGBOX except it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modem as well. You can make an announcement with it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Please ask your sysop to register this software!"...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wish to use the ANSILOCATE or CLRScreen sub before doing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d some conflict with the ANSILOCATE when used internally, but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 when used external of this sub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use it in InterSceptre, works quite well as my users often ask me why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program comes up UNREGISTERED on occasion (For testing purposes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MYBOX(BOXCOLOR%,TOP%,LEFTSIDE%,LENGTH%,HEIGHT%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draw a box of BOXCOLOR%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use only. Does not print remo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% Is the top of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SIDE% Is the left side of the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% is the HORIZONTAL WIDTH of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% is the vertical HEIGHT of the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draws this box using for next statements, it may be best to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x LAST after printing statements, but is not required to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your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NSOUND (S%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an original program I wrote, most of the code is in this sub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Nsound contains 13 so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S% is sound number 1-13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, some of these use the SOUND and others use the PLAY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WILL see a difference if run on a 286 vs Pentium Pr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under Windows you may experience problems with these eithe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or distorting or running slow, try not to do this if your s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minimized state. Windows hates the SOUN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 W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2 -  Wailing si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3 -  Alien chirping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-  Similiar to a "Connect" sound in favorite comm programs.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-  Yelp si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6 -  The lone rang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7 -  Fire tones, similiar to a fire call over the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8 -  ?? Unsure, possibly inoperable under 95 (I run 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9 -  Video gam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  9 b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-  blurt/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12-  ?? Possibly inoperable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13-  Short piece similiar to a cha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-23- TEN more sounds added. Experiment with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 PrintPCBFile (PCBFile$)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fun writing. This sends both locally and remotely the PCB @X 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It is not complete as far as functions, it does the color only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wish to go too overboard, but if you ask I'll send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sub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PCBFile is a .PCB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PrintAnsiArray (AnsiArray$(),Howbig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ub will print an ansi file embedded into a .bas file using the X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. This is a fast way to put colored ansi screens into the .ex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not be modified by a user. To make the array SEE MKARRAY.EX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I included with the PBCOM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Array$(1)="#[30C/#[47m  #[0;33m���#[6C#[1;37m\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Array$(2)="#[28C/ #[47m   #[0;33m���#[8C#[1;37m\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AnsiArray (AnsiArray$(),2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Howbig is not fixed in concrete, if you have a 100 line fi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cut it down to 50 lines, just change HOWBIG to 5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 very short demonstration, but you can print a 100 line ans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sub, just specify how big it i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 PrintFile(AnsiFile$)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printing of an Ansi fil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my friend Barry for helping with this code, it was difficul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100% perfect, but it does most ansi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iar to the dos TYPE command, except ANSI.SYS is not requir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File$ is the file being locally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 SENDANSI(ANSIFILE$)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s the remote user an ansi file, and prints it locally as well. 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 RestoreScreen(S$)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FUNCTION SAVESCREEN$() as it must be used firs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a screen being saved as SAVEDSCREEN$ or some other string,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tore the original screen. I use it basically to restore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when the program first started, and when my program is done it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never ran. (Sometimes I forgot the name of the file I was look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unning my program, this is great to see it there still!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many other uses though. Be sure to relocat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(FOR FUNCTION SAVESCREEN AS WELL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dScreen$ = SAVESCREEN$</w:t>
      </w:r>
    </w:p>
    <w:p>
      <w:pPr>
        <w:pStyle w:val="PreformattedText"/>
        <w:bidi w:val="0"/>
        <w:spacing w:before="0" w:after="0"/>
        <w:jc w:val="left"/>
        <w:rPr/>
      </w:pPr>
      <w:r>
        <w:rPr/>
        <w:t>CRSX% = CSR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SY% = POS( O )</w:t>
      </w:r>
    </w:p>
    <w:p>
      <w:pPr>
        <w:pStyle w:val="PreformattedText"/>
        <w:bidi w:val="0"/>
        <w:spacing w:before="0" w:after="0"/>
        <w:jc w:val="left"/>
        <w:rPr/>
      </w:pPr>
      <w:r>
        <w:rPr/>
        <w:t>'Your program here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RestoreScreen(SavedScreen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E CRSX%,CRSY%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 SetComAddress(BYVAL port%, BYVAL address)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COM address if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TNGBBS (UC%,LC%,St$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ub is very similiar to the XPRINT routine, it uses the XPRINT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in this case your string of St$ will be printed with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lor UC% and lowercase in LC%. It will not append a carriage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ow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as just something I wrote for a door for my BBS, I always sig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in red uppercase and blue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NGBBS 12,9,"NightHawk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o exactly what my door did locally and remo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WriteCfgData(CFGFILE$,CONFIG$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write a sequential file until there is no more data in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fig$(). I use it to write config files after modification, but i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write a users data in a door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CFGFILE$ is the file being written to (NOT appended!) and Config$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ray being written in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WriteError(ERRTYPE%,ErrorFile$ 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 error, WriteError writes the Errtype% to the ErrorFile$.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many compiler errors, only errors that would be seen by a us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There are limited errors such as Illegal function Call,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enough to help you troubleshoot your program how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XPRINT(Fore%,Back%,StringofData$,LF%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versions would not do the colored backgrounds, you can now do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re was a small issue in the code. Previous versions also had an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omm checking, that is fixed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% is the for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% is the backgroun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recolor applies to what you would normally use in BA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e. If you said COLOR 14,0 Then you would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XPRINT 14,0,StringofData$,LF%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is yellow,0 is black background...,1 is blue backgroun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ofData$ is the string you are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LF% is 1 for add line feed, 0 for no line f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y most common used sub for transmitting data over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used in most of the file sending sub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etect (Ansi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send the Ansi code for determining Ansi emulation,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s the proper response it will set Ansi% to -1, else Ansi i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SaveScreen$(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SUB RESTORE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HECKER&amp;(YourString$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merely adds up the total ascii value of YourString$. Gre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hecking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ring "UNREGISTERED VERSION" will show up visible and hackable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file, so I use this function to verify that it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Regflag=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NAME$="UNREGISTERED VERS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CHECKER&amp;(BBSNAME$)&lt;&gt;1495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GBOX "File has been tampered wit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:LOOP 'Or END etc....This is program protect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XIST( BYVAL THEFILE$ 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("DOOR.SYS") THEN OPEN "DOOR.SYS" ETC....VERY basic...i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or it does not, returns a 0 if it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DIR( BYVAL DIRNAME$ 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SDIR("DATA"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 "DATA\DATA.DAT" FOR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LOOKFORERROR(ERRCount,ErrorFile$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ill pull open the ErrorFile$ and count how many err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. I use it on a menu to show quantity of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LOOKFORERROR(ERRCount, "ERROR.LO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 20,15:COLOR 12,0:PRINT "Errors: ";LTRIM$(STR$(ERRCoun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trStatus(BYVAL port%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etect the DTRstatus of the port. If the com port is not opened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trStatus will be 0, otherwise -1 if DtrStatu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TRStatus(Port%) THEN GOTO BEGIN ELS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tsStatus(BYVAL port%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DTR except checks CTS (Clear To S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srStatus(BYVAL port%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DTR except checks DSR (Data State Read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rrier(BYVAL port%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for the existence of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ARRIER(Port%) THEN PRINT #Comm%, "Please enter your name: "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GetINIData(INIFile$,GroupName$,ParName$,YourValue$,Default$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function that can be used for Windows INI files as well a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file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File$ is the path and name of the .INI file (or .CFG etc..) to be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Name$ is the GROUP to pull data from. NOT CASE SENSITIVE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name$ is the associated name assigned to the value in the 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CASE SENSITIVE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Value$ is the value at the other end of the "=" sign of that Parname$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$ is the value returned *IF* the group or Parname$ are not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now your confused, so lets say I am opening my BBSDown.INI file. I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ull out the Baud Rate of the modem. So I would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INIData "BBSDOWN.INI","Modem","Baud Rate",YourValue$,"3840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odem]    &lt;------GROU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rt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---------YourValue$</w:t>
      </w:r>
    </w:p>
    <w:p>
      <w:pPr>
        <w:pStyle w:val="PreformattedText"/>
        <w:bidi w:val="0"/>
        <w:spacing w:before="0" w:after="0"/>
        <w:jc w:val="left"/>
        <w:rPr/>
      </w:pPr>
      <w:r>
        <w:rPr/>
        <w:t>^-----------------Parname$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 Rate=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ty_Data_Stop=N,8,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string=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String=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key here is that once your ParName$ has been found, the value is pu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, and then the function ends. If it is not found, Default$ is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Value$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actual API call in Visual Basic, I have modified it slight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th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UTINIData(INIFile$,BYVAL GroupName$,ParName$,YourValue$,Default$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does exactly the opposite as GETIniData, in tha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change to a specific setting under a specific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.INI file does not exist, it will create the .INI file, then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oup and the parname an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EXAMPLE in PUTINi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s say we need to change data of a MODEM.INI file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ant to add a group called "ModemSettings", under that we want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mPort" and we want to insert the com port value of "2"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Name$="ModemSettings"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INIData "MODEM.INI",BYVAL GroupName$,"Com Port","2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either modify the existing MODEM.INI file, or make one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odemSettin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 Port=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!! The Parname *IS* Case sensitive, the group name is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ing( BYVAL Port% 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assembly language routine that I created with the help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. it checks the hard wiring for "RING" vs just looking at ModemInput$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INSTR of "RING". Very useful and VERY VERY FAST!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M(Port%) GOSUB CHECK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GOES HE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RING (Port%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P UNTIL NOT Ring(Port%)  'Hate that crunching sound if it p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'up mid r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SUB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GetComAddress(BYVAL port%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s the com address from 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RC16&amp; (Block$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heck the 16 bit value of a string of data (Block$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CRC16&amp;(RegNum$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CRC32&amp; (Block$)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he 16 bit, except checks the 32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AUSE(Fc%,Bc%,Prompt$,I$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Fc% is the forecolor of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Bc% is the background color of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$ is the promp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$ is the keystrok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ill place the prompt on the current CSRLIN and when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ssed either locally or remotely will return a -1 for "Y" or "y",</w:t>
      </w:r>
    </w:p>
    <w:p>
      <w:pPr>
        <w:pStyle w:val="PreformattedText"/>
        <w:bidi w:val="0"/>
        <w:spacing w:before="0" w:after="0"/>
        <w:jc w:val="left"/>
        <w:rPr/>
      </w:pPr>
      <w:r>
        <w:rPr/>
        <w:t>0 for "N" or "n", and a 1 for any othe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AUSE(11,0,"Continue (Y/n)") THEN GOSUB WHEREVER ELS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  CONFIG$(),_     'Config array holding all information from cfgfil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LF$,_         'Carriage Return/Line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$,_         '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$,_        'Curren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mInput$,_   'This is the input from the modem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%,_         'The port the modem is on (Com 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%,_           'The file number the com port was OPENed a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i%,_         'Determines if Ansi emulation is used in X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'Do not forget to set this or check for it!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'XPRINT will print no color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IFILE$       'This is the ansifile you will be printing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need to be declared PUBLIC as I have them declared EXTERNA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so that you don't have to include them in half of the SUB'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at's about it, if you can think of anything else you need or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in here, let me know and I'll add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reation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7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ort, WA 98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#, 360-698-36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