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 D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ltiple-choice program helps students master commonly conf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d words. Each sentence contains up to four underlined choices,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'word demon,' such as a near sound-alike, a commonly misused wor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th multiple meanings. In response to a wrong answer, the comput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ed sentence and explains why it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:  Words for students on skill levels 5 an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:  Words for students on skill levels 7 and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:  Words for students on skill levels 9 an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3-set series (MS-DOS, Windows, or Mac),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hool Use:  To permit use with multiple students, eac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racking, bookmarking, and record keeping for as many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k space allows.  Pric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 ..........................................$1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 .........................................2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3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10 CPU's........................................5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50 CPU's .......................................7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..87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 Use:  Available to home schooling parents, at a lower pri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that blocks multiple student use.  Call u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Institutional PO's accepted for School Use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 Minimum $5.00 - Add ten percent for orders up to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for orders between $101 and $249; five percent for ord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and $499; three percent for orders above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overseas: Minimum $10, payable in U.S. currency. Add ten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p to $249; seven percent for orders above $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- add fifteen percent to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0) 753-6488 / 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