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GRAPH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riting tutor helps students learn different ways to write a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: through reasons, details, sequence, example, and cause a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from a menu of topics, they develop an idea, and wri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sentence, body, and conclusion. Steps to finished original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ord processing for pre-writing, writing, organizing, editing, re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blishing. Students' completed paragraphs can be transferred to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or to a word processing program. You can create your own topic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/ Details / Example / Cause and Effects /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5-section program (MS-DOS or Windows), contains 15 paragraph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, bookmarking, and record keeping for as many students as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1,0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