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L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ple-choice program helps students cope with troublesom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grammar, usage, and spelling. Each sentence contains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words or phrases. Students identify the word or phrase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opriate in standard written English. In response to a wrong ans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 the corrected sentence and explains why i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:  For the student who has mastered some conversationa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ady to move on to standard writte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:  Designed for the student completing beginners'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on to second-leve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:  Designed for the low intermediat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3-set series (MS-DOS, Windows, MAC), contains 720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racking, bookmarking, and record keeping for as many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k space allows. 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........................................7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8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