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TIPS &amp; TRICKS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ake PKLITE and pack the file: XVIEW.OV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ize the time X-View needs to reload afte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- carefull! Better make a backup of XVIE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ack the file XVIEW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are a computer game fan, consider running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X-View rather than vica-versa. Then start the gam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-View rather than Windows. This will maximize you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o unpack *.ZIP files with a simple mouse-click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UNZIP xv_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X-View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e select/deselect function &lt;+&gt;/&lt;-&gt; is more flexi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hat means e.g. *NAME.* is valid. This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ME.DOC, bNAME.TXT cNAME.TMP e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AME*.* is allowed. Result --&gt; NAMEa.DOC, NAMEb.TXT, NAMEc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)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When you want all files selected except a few,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with &lt;+&gt; and then deselect the file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with &lt;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