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S-DOS Software Product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ne Da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 Form version 1.9 (look for MAXI19.ZIP or MAXI19.EX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ite BB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tired of running out of space on your floppy disks?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you like to fit 420k on a 360k disk, 800k on a 720k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meg on a 1.2 meg disk, or an incredible 1.6 meg on a 1.44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?  Sound impossible? Well not any more!!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version 3.2x or later, then the innovative ne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rom Herne Data Systems called MAXI Form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for you.  Using MAXI Form for all your floppy dis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needs is like getting an extra one and a half disk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very box of floppies that you buy!!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y $10 (US or CDN) plus $2 postage ($4 for address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USA and Canada).  Site licenses are also available for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 or CDN).  CompuServe Shareware Registry ID# 4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 Disk version 4 (look for MDISK4.ZIP favorite BB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 Disk is the deluxe Windows version of MAXI Form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nfused by the vast array of difficult to rememb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command line options, MAXI Disk provides a conven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to use menu interface for formatting standard DO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60k/720k/1.2 meg/1.44 meg/2.8 meg) as well as the MAXI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y disks, including bootable disks.  MAXI Disk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rives of any type, including the new 2.8 meg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h types (with MAXI Disk, you can get up to 3.2 me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8 meg disk). The defaults are fully user configur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 Disk will automatically recognize DOS, Macintosh H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on-DOS disks.  It will also format and copy the new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7 meg DMF typ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user copies of MAXI Disk can be obtained for only $25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$29 (Canadian, including GST) (plus $2.00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for North American addresses, $4.00 for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mited user site licenses are available for $100.00 (U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25 (CDN).  CompuServe Shareware Registry ID# 13364. 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service ID# 148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Form version 2.31 (look for FF231.ZIP or FF231.EXE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ite BB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Form is the ultimate menu driven floppy disk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which lets the user create a wide variety of MS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floppy disks with a PC, XT, AT or PS/2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ped with either 5-1/4 inch (360k or 1.2 M) or 3-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20k, 1.44 M, or 2.8 M) floppy disk drives. FreeForm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omplete control over all primary disk parame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 size, sector numbering scheme, interleave f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 ranges.  In addition, customized disk formats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with up to three distinct user defined zon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characteristics.  These features can be used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copy protection and data security as well as for cre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OS disks.  Up to 100 sets of custom parameters can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default file for later recall and use by Free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copies of FreeForm are available for the price of $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) or $29 (CDN) plus $2.00 shipping and handling.  Un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ite/LAN licenses are available for $100 (US) or $125 (C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Collection version 1.1c (Look for UBELT1C.ZI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BELT1C.EXE on your favorite BBS.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 is a collection of 19 utilities designed to simpl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ion of professional looking DOS batch files. 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active utilities let you get user input during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(SELECT, CONFIRM, WAIT, GETKEY, SLEEP, BLEEP). N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utilities add pizzazz to your displays and let you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access to all of the video text pages on your system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special effects and screen sculpting tools (VP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PCLS, VPFLIP, VPSET, VPTNT, VPBH, VPSTRIPE, VPBOX, VPCOP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utilities are provided for the security minded user (T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OOT, HANG and WHATIS).   Extensive documentation with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code and demos 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registration of any individual program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 is $10 (US) or $12 (CDN) plus $2 postage and handl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registration of the entire collection is $25 (US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 (CDN) plus $2 postage and handling.  Unlimited user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are available for $50 (US) or $55 (CDN) per progra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5 (US), $135 (CDN) for the entire collection. 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Registry ID# 433.  PsL product #148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HP Collection release 4 (look for OVER4.ZI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4.EXE; may also reside as 4 separate files - OVER4A.Z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4B.ZIP, OVER4C.ZIP, and OVER4D.ZIP; or OVER4A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4B.EXE, OVER4C.EXE and OVER4D.EXE on your favorite BB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is a collection of over 200 image overlay files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ordPerfect 5.0 or later, WordStar, PC-Write, Word, AmiP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 and other software applications and an HP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printer.  The overlays are automatically add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by your word processing program when it is printed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printer.  The collection includes general office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'inter-office memo', 'notice of meeting', etc.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different styles, as well as rubber stamp type over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'DRAFT', 'confidential', etc.) and page fram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are HP LaserJet printer command files that are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ing programs, spread sheets and database programs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 your routine office correspondence a professional 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needing expensive add on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registration of the entire collection is $25 (US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 (CDN) plus $2 postage and handling.  Unlimited user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are available for $125 (US), $135 (CDN) for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can also be used to automatically print perso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letterheads.  All registered users are entitl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letterhead overlay with registration.  Simply send us a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IFF file (on an IBM-PC format floppy disk)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logo and we will convert it to an Over_LAZ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!  If you do not have a logo, send us the tex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(along with details of the preferred font, size, etc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create a letterhead for you.  Additional person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can be created for only $15 (US), $17 (CDN) plus $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and handling.  With an Over_LAZ electronic letterhea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never buy expensive printed letterhead stock again!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sh letterhead is produced automatically each time you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 CompuServe Shareware Registry ID# 429.  PsL product 148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ostScript Collection release 3 (look for OVERPS.ZI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PS.EXE on your favorite BBS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is a collection of over 80 image overlay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with WordPerfect 5.0 or later, WordStar, PC-Write, dB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software applications and a PostScript compatible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verlays are automatically added to your document b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processing program when it is printed on a Post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.  The collection includes general office forms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inter-office memo', 'notice of meeting', etc.) in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tyles, as well as rubber stamp type overlays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DRAFT', 'confidential', etc.) and page frames and b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PS are PostScript laser printer command fil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with word processing programs, such as WordPerfect 5.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, PC-Write, and database programs, such as dBase and P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cus, to give your routine office correspondence a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user registration of the entire collection is $25 (US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 (CDN) plus $2 postage and handling.  Unlimited user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are available for $125 (US), $135 (CDN) for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can also be used to automatically print person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letterheads.  All registered users are entitl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letterhead overlay with registration.  Simply send us a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IFF file (on an IBM-PC format floppy disk)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 logo and we will convert it to an Over_LAZ PS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!  If you do not have a logo, send us the tex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(along with details of the preferred font, size, etc)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create a letterhead for you.  Additional person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can be created for only $15 (US), $17 (CDN) plus $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ge and handling. With an Over_LAZ electronic letterhead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ever buy expensive printed letterhead stock again!  A 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is produced automatically each time you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  CompuServe Shareware Registry ID# 430.  PsL product 148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(Nominal Pipe Size) version 2.0 for DOS (look for PIPE2.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IPE2.EXE on your favorite BBS)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is an easy to use database of dimensional, weight and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more than 2500 sizes of standard and specia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s and tubes (from 1/8" to 72" nominal size) in over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aterials, including metals, plastics and composi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can be displayed in US, Imperial or metric un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faults are fully user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st for piping engineers and students, singl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only $29.95 (US), $32.95 (CDN) plus $2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ndling.  Unlimited user site license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0 (US) or $120 (CDN).  CompuServe Shareware Registry ID# 43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 product 148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(Nominal Pipe Size) version 2.0 for Windows (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W2.ZIP or PIPEW2.EXE on your favorite BBS)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e ease and convenience of NPS is available for Windows 3.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is an easy to use database of dimensional, weight and f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more than 3000 sizes of standard and specia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pes and tubes (from 1/8" to 72" nominal size) in over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aterials, including metals, plastics and composi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can be displayed in US, Imperial or metric un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faults are fully user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st for piping engineers and students, singl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only $29.95 (US), $32.95 (CDN) plus $2 pos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ndling.  Unlimited user site licenses ar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0 (US) or $120 (CDN).   CompuServe Shareware Registry ID# 43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 product 148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Evaluation Pa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valuation collection of all Herne Data Systems Ltd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s available on a single 3.5" or 5.25" high density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ly $5 plus $2 postage and handling direct from Hern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Ask for the 'Shareware Evaluation Pa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registered (evaluation) versions of Herne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oducts are available through most BBS's,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libraries and shareware ret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Herne Data Systems shareware is written by a me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ociation of Shareware Professionals.  We encou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support all shareware authors by register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gister your copy of Herne Data Systems softwar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By phone, mail or FAX to Herne Data Systems,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d order form, with a check, money order or VI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Online at our websi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ttp://www.hern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Compuserve SWREG service:  GO SWREG on Compuserv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 will be added to your Compuserve bi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WREG ID for each product is lis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By the Public (software) Library registration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order with MC, Visa, Amex, or Discover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blic (software) Library by calling 800-2424-PsL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13-524-6394 or by FAX to 713-524-6398 or by CIS E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P.O.Box 35705, Houston, TX 77235-5705.  The Ps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numbers for each product ar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BOVE PSL NUMBERS ARE FOR CREDIT CARD ORDERS ON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NE DATA SYSTEMS CANNOT BE REACHED AT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sure that you get the latest version, PsL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fy us the day of your order and we will ship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out this form and mail with your cheque, money order or VISA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ne Data Systems Ltd., PO Box 250, Tiverton, ON, CANADA  N0G 2T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             SIZE*     QUANTITY      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_Be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for H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_LAZ for 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PS for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Evaluation P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$2 USA AND CANADA, $4 ELSEWHERE)  POSTAGE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tario residents add 8% P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RAND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 products, except for the Shareware Evaluation Pak,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ther 5.25" (360K) or 3.5" (720K).  Shareware Evaluation Pa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high density 3.5" (1.44 meg) or 5.25" (1.2 meg)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que or money order enclosed   [ ]    or charge my VISA card**  [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# _____/_____/_____/_____     Expiry __/__   Total Amount*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 (_____) _____-________     Signature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** All VISA orders will be charged in CANADIAN DOLLAR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SA orders can be FAXed to (519) 366-2732 for fast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     ____________________________       Prov/State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      ____________________________       Country 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for international orders can be made by VISA card,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 order (in US$ or CDN$), or Eurochecks in the currency of the iss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(e.g. Sterling, Francs and most other other major currencies)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are shipped by first class air mail.  Please allow two week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y.  Sorry, we cannot accept COD or MasterCard orders.       r9610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 xml:space="preserve">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