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�������� ��     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 �������� � ���� 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� �      � �     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/Fidonet Transporter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ed Multiboard Communications Centre, 1995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a package that will use SMTP and POP3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TransX mail bundles from your standard emai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xMAILER is only designed to be used with TransX v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es not function as a stand-al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at it does is dial your internet provider over a SLIP/PP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connected sends your outbound TransX bundles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cans your POP3 mailbox for any TransX mail. 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, it will save them to disk for TransX to proces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normally use this same mailbox for your personal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it with something like Eudora(r), Microsoft Exchang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icrosoft Mail/News(r) you will need to take precau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mail for TransX is not deleted from your mailbox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mail from your host to your machine.  Some of th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above will allow you to specify whether 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deleted from your mailbox.  If not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xMAILER before downloading your mail otherwise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lient will download all the mail and dele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, including the TransX mail rendering TxMAILER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optimal solution would be to ask your internet provid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a secondary mailbox.  Most providers will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or for a very nominal charge.  Get your second mail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like "userid-tx", in my case "rocca-tx"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your robot name in TransX, as well as your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ll of the TransX mail could be sent an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rid-tx@yourisp.com" leaving your personal mailbox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ransX or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is it to run and maint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nce setup, this send and receive transfer proce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ed and runs from a batch file whic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each time you run TX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xMAILER couldn't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imply extract the archived package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ransX installed into. (if you have not ye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X you will need to before installing Tx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TXSETUP.EXE (from your original TransX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ransX to use SMTP as the Advanced Spoo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pecify the SMTP In and O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Advanced Option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dvanced spoo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ype     : SMTP (In/Ou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MTP op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In  : M:\TRANSX\SMTP\IN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SMTP Out : M:\TRANSX\SMTP\OUT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</w:t>
      </w:r>
      <w:r>
        <w:rPr/>
        <w:t>Time zone: -05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the In and Out directori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ach other, otherwise you will los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eed to configure your Gener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your SLIP/PPP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Ĵ General Information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        : Joe User                   (a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 name   : Joe's BBS System           (b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main        : yourisp.com                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ite address  : 1:999/9238                 (d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address  : 0:0/0                      (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ate netflags : Kill/Direct                (f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obot name    : transx                     (g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Your provider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 Your main Fidonet 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 Kill/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Your mailbox nam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dit the LOGIN.CMD and LOGOUT.CMD script files to log you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your internet provider.  The commands that are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          - The script begins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ON             - You can turn on displa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              - Attempt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&lt;string&gt;        - Sends the 'string'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                - Sends a CR/LF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&lt;string&gt; - Waits up to 'time' seconds for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&lt;time&gt;          - Waits 'time'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string&gt;       - Displays 'string'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IP               - Start searching for a dynamic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    - Signal that the script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ample LOGIN.CMD and LOGOUT.CMD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XBUILD.EXE, and fill in the required information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online help available by pressing "F1".  Each tim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, it will create/update the TXFULL.BAT file which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un in order to handle all 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just run TXFULL.BAT to transfer your mail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atch 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required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all the driver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ort your Trans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al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nsfe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load the inst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ort any TransX 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Questions and Answer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anks for reading thi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ich do you recommend SLIP/CSLIP/PP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you have the option, we would suggest using the SLIP or C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, as we have found those drivers to be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he dialer PPP does not have as much function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xDIA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he mail gets downloaded from my provider ok, and I see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bound SMTP directory I have defined, but Trans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is is often caused by having the incorrect domain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vider.  Many providers have their 'root' dom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site.com", but email addresses are on anoth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"galaxy.site.com".  You can find out for 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on DEBUG logging in TXSETUP, then when you run Tran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Open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rou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Skip; to userid-tx@storm.site.com (SMTP),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Closing at 15 Jun 96  09:50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the domain name is "storm.site.com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 name should be "userid-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if your robot name in TXSETUP does not matc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nt to then your mail will also not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can only get one mailbox from my provider, will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my non-TransX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ansX will only download mail that has "Receipt" or "Trans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subject line.  There is a chance that other mai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se subject lines.  If this is a heavy conc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out another provider who can offer you a second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's not initializing my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ry reducing the baud rate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TxMAILER says it can't resolve &lt;name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r Gateway, Netmask and Name Ser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rrect in TxBUILD.  If you are unsure of w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, then please contact your internet provi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ddresses.  If that still does not work trying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mask value in TxBUILD to 0.0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 keep getting an error message saying &lt;something&gt;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as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lease send us a copy of your log file and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t solved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provider doesn't use a login ID, it uses PPP PA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seem to logon to my prov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fter running TXBUILD, edit the CONFIG.PPP file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pap user &lt;loginid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pap 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oginid&gt; and &lt;password&gt; are replaced with your login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 +R CONFIG.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the next time you run TXBUILD it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It says that my POP3 username/password is invalid but I k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ke sure that you have not included the domain n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3 account name.  For example with user@yoursite.com you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ould probably be "user" not "user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can netmail us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.  Please poll back for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get dozens of messages a day or optionally make a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your message routed back to you.  You can als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internet for faster responses, and directly sent ou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is "support@multiboar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us in the RA_UTIL echo conferenc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_SUPPORT echo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est MCC software is also available via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"FREQ" the files from us via FidoNet at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ystem is online and taking requests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ransX is "TRANS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gic name for the newest version of TxMAILER is "TX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"CATALOG" for the newest list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elp us direct your messages by using the alternati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when posting 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upport@multiboard.com      -  general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ales@multiboard.com        -  registrations/commerci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uggestions@multiboard.com  -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reports@multiboard.com      -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interest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- Made some small changes to the dial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would cause it to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the IP address in SLIP mode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 particular type of IP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hat could cause a lockup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he enco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- Puts the TXMAILER.LOG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specified for the TX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r IP address in TxBUILD is not set to 0.0.0.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tries to find a dynami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re is a file called BETWEEN.BA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xMAILER will run it (memory permitting) afte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P3 mailbox.  When it returns it will send any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ing to go out.  The purpose of this i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p, receive new mail, run TransX while still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ut any receipts you may have created for the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mmand line parameter /NUKEALL, this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il from your mailbox, TransX or not.  Any mai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ansX will be saved as nnn.@@@ in your in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- Recognizes the x.x.x.x. (with trailing period or 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valid 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ccepts a 220 response to a HELO command (the SM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 not accept our handshake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s the omission of the GOTO :END label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ows for an /IP=x.x.x.x on the command line to set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MAILER is FREE, provided you have registered or bought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"TransX".  If you are using the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X, then you have fourteen (14) days to evaluate Tx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is being marketed under the "try before you buy"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TransX for a period up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will also you to use all of the availab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, and help to continue the development of this program.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maintain the 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Darryl Olthoff, Multiboard Communications Centre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s of the above mentioned are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experienced, however so created.  If you cannot agree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r privilege to use any of these programs is revok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illegal for you to execute any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Trans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key that is not licensed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or any of the registration sites appointed by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ransX or its archive components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X and its encoding and security algorithms ar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Multiboard Communications Centre.  They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other program other than TransX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, concept and design are protected by Canadia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s and international treaty provisions.  If dispute of an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egal grounds said above, then governing law of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le.  If you agree to all of the above, then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EMBER THAT REGISTRATION IS QUITE INEXPENSIVE FOR ALL YOU SAV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/IP stack of this product was developed with the WATTCP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outines copyright (c) 1990-1993 Erick Engelke.  The Tx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also bundled with the CSLIPPER packet driver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Peter R. Tattam.  The PPP packet driver is court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righted by Merit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dora(r), Microsoft Mail/News(r) and Microsoft Exchange(r) are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and/or trademark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