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0049594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9214393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