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1224889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2635919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