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******** READ THI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a much program, MAILLIST/MLABE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LIST and/or M-LABEL in your library, please stop distribu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nd use M-PLUS instead. Note that you may have MAIL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wo-disk set (and some vendors may inadvertently hav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BEL as a separa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LUS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640K RAM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PLUS26 or M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Easy-to-use, full-featured mailing list system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features. Supports international dates, 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s. Big fields and plenty of lines for complex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uplicate checking, data entry validation, search by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, sort or search on any field, tag and filter record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form letters, merge options, export and impo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design and print labels and reports, compare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op-up notepad, phone dialing, backup, optional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Simplicity and flexibility make M-PLUS perfect fo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imple yet full-featured mailing system h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, supports international mailing needs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phone dialing, record tagging, import and export, form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Perfect fo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ull-featured, user-configurable mai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business and intern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PLU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NFO.TXT     Vital information fo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US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1.EXE     The on-disk documentation file,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2.EXE     The on-disk documentation file, 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3.EXE     The on-disk documentationfile, 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rkwest@Pro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WEST. Up-to-date, down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forum on America Online using the keyword RKW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features up-to-date donw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a direct connection to our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ry http://ProMail.com/~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