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zz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of Puzzle is to achieve the highest possible sco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anging all the numbers from lowest to highest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ing the blank and one of the numbers adjacent to it. 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mited number of substi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moves are displayed in the bottom left corner.  Correc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ns you 5 points. Scores earned on one day do not carry on to other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ighest score for that day will be displayed for all to se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p at anytime, but if you stop after having started a g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ishing it, you will lose the chance to complete it.  The number of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 day is determined by your Sysop.   If you stop before tha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s per day has been played, you may continue that day anytime tha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ll the gam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otal high score is calculated based upon the performanc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scores for that month.  This game resets it's high score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