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FeStatB &lt;name of logfile&gt;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-r to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creates a file called FeStat.Txt. Have a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saves date and time of the last log-entry re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several times on the same log without get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 suggestions to Volker Imre, Fido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StatB is the same program as FeStat, FeStat is for FD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 and FeStatB is for Binkley-style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1.4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