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0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35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0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262673 (bank: 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262673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